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ТАНКИ АРМИЙ КАПИТАЛИСТИЧЕСКИХ СТРАН</w:t>
      </w:r>
    </w:p>
    <w:p>
      <w:pPr>
        <w:pStyle w:val="Style14"/>
        <w:rPr/>
      </w:pPr>
      <w:r>
        <w:rPr/>
        <w:t xml:space="preserve">  </w:t>
      </w:r>
    </w:p>
    <w:p>
      <w:pPr>
        <w:pStyle w:val="Normal"/>
        <w:rPr/>
      </w:pPr>
      <w:r>
        <w:rPr/>
        <w:t xml:space="preserve">Первые проекты боевой бронированной техники появились в России в 1911 - 1915 годах (инженеры В. Менделеев, А. Пороховщиков, А. Васильев), в Великобритании (1912), в Австро-Венгрии (1913). В августе 1914 года А. Пороховщиков разработал эскизный проект, а в 1915-м впервые построил и испытал бронированную машину, которую назвал «Вездеход». Однако эта идея не получила развития и поддержки. Более удачными оказались английские инженеры. По их чертежам к осени 1916 года было изготовлено несколько десятков бронированных гусеничных машин, названных танками, и 15 сентября Великобритания первой применила   их в сражении на р. Сомма. Из 32 машин, направленных в атаку, в бою участвовало 18 (остальные вышли из боя по техническим причинам). Но уже через год в сражении у Камбре (ноябрь 1917 года) англичане осуществили первое массовое применение танков, когда в атаку было брошено 378 боевых машин. С тех пор уже около 80 лет конструкторы решают вопрос оптимального сочетания таких боевых качеств танка, как огневая мощь броневая защита и подвижность </w:t>
      </w:r>
    </w:p>
    <w:p>
      <w:pPr>
        <w:pStyle w:val="Style14"/>
        <w:rPr/>
      </w:pPr>
      <w:r>
        <w:rPr/>
        <w:t xml:space="preserve">В разные периоды развития оружия и военной техники отношение к боевой бронированной гусеничной машине   менялось: были и ярые приверженцы, и   непоколебимые противники, уверенно предвещавшие   скорую гибель самой идеи танка. В конце первой мировой войны среди последних были и американцы. В 30-х годах США еще не имели четкой концепции создания танка, а перед второй мировой войной достижения американских специалистов в танкостроении были незначительными.   США вступили в войну, имея легкие танки М3 L и небольшое количество средних   М3 S . На его базе в 1942 году был разработан танк М 4 « Шерман ». Основными английскими машинами были «Матильда» М k 2, « Валентайн » М k 3, «Черчилль» М k 4, крейсерскими - «Кромвель» и «Комета». Но все они по ТТХ, особенно по вооружению, уступали немецким танкам Т-5 «Пантера» и Т-6 «Тигр». В США только в конце войны была создана тяжелая   машина М26 с 90-мм пушкой. На конструкцию   которой в   значительной мере повлияли советские танки, в том числе Т-34 </w:t>
      </w:r>
    </w:p>
    <w:p>
      <w:pPr>
        <w:pStyle w:val="Style14"/>
        <w:rPr/>
      </w:pPr>
      <w:r>
        <w:rPr/>
        <w:t xml:space="preserve">В 50-х годах вновь усилились позиции противников танков, утверждавших, что создание ядерного оружия делает их существование   бессмысленным. Но   многочисленные испытания показали, что бронированные машины, и особенно танки, способны противостоять поражающим факторам   ядерного оружия. Военные   специалисты убедились, что основные боевые танки могут   вести эффективные   действия и выживать в условиях применения оружия массового поражения. Термин «основной боевой танк» по я- вился в 60-х годах в связи со сближением боевых возможностей средних и тяжелых танков </w:t>
      </w:r>
    </w:p>
    <w:p>
      <w:pPr>
        <w:pStyle w:val="Style14"/>
        <w:rPr/>
      </w:pPr>
      <w:r>
        <w:rPr/>
        <w:t xml:space="preserve">Зарубежные военные специалисты считают, что развитие основных боевых танков в мире интенсивно началось после второй мировой войны. Опыт применения легких и средних танков выявил как положительные, так и отрицательные моменты. С их учетом в послевоенный период в США, Великобритании и Франции проводились масштабные работы по совершенствованию   конструкции   боевых   машин, осуществлялись мероприятия, направленные на обновление танкового парка </w:t>
      </w:r>
    </w:p>
    <w:p>
      <w:pPr>
        <w:pStyle w:val="Style14"/>
        <w:rPr/>
      </w:pPr>
      <w:r>
        <w:rPr/>
        <w:t xml:space="preserve">Для характеристики конструктивно-компоновочных особенностей танков за рубежом применяется понятие «поколение». К танкам </w:t>
      </w:r>
      <w:r>
        <w:rPr>
          <w:b/>
        </w:rPr>
        <w:t xml:space="preserve">первого послевоенного поколения </w:t>
      </w:r>
      <w:r>
        <w:rPr/>
        <w:t xml:space="preserve">(1947-1963) относятся М46, М47, М48 (А2-А5), тяжелые М103 (А 1 и А2,США), «Центурион» (М k 7- Mk 10) и тяжелые « Конкэрор » (Великобритания). Их отличительными особенностями являются установка вооружения во вращающейся башне, экипаж, состоящий из четырех-пяти человек, кормовое расположение моторно-трансмиссионного отделения. Пушка имеет калибр 90-мм (на тяжелых - 120-мм). Стальная   броня корпуса и башни монолитная. Двигатели обладают мощностью 480-600 кВт (650- 850 л .с.), что позволяет развивать скорость примерно 45- 48 км/ч </w:t>
      </w:r>
    </w:p>
    <w:p>
      <w:pPr>
        <w:pStyle w:val="Style14"/>
        <w:rPr/>
      </w:pPr>
      <w:r>
        <w:rPr/>
        <w:t xml:space="preserve">Танки </w:t>
      </w:r>
      <w:r>
        <w:rPr>
          <w:b/>
        </w:rPr>
        <w:t xml:space="preserve">второго поколения </w:t>
      </w:r>
      <w:r>
        <w:rPr/>
        <w:t xml:space="preserve">( 1963-1980) стали поступать на вооружение сухопутных войск США, ФРГ, Великобритании и Франции с начала 60-х годов: М60 (А1-А3, США), «Леопард-1» (А1-А4, ФРГ), « Чифтен » ( Mk 2- Mk 5, Великобритания), АМХ-30 (В-2, Франция), «74» (Япония), Т-69 (Китай), T -55 S   « Меркава »   (Израиль). К   их отличительным особенностям можно отнести установку вооружения во вращающейся башне, экипаж в составе четырех человек, кормовое расположение моторно-трансмиссионного отделения (кроме танка « Меркава »). На   большинстве пушки   увеличен до 105-мм (кроме танка « Чифтен »). На большинстве машин установлены литые башни из монолитной брони, а на М60А1 применены литые корпуса (также из монолитной брони). Мощность двигателя повышена и находится в пределах 515-660 кВт (700- 900 л . с .). На последних модернизированных образцах установлены автоматизированные системы управления огнем и бесподсветочные приборы ночного видения </w:t>
      </w:r>
    </w:p>
    <w:p>
      <w:pPr>
        <w:pStyle w:val="Style14"/>
        <w:rPr/>
      </w:pPr>
      <w:r>
        <w:rPr/>
        <w:t xml:space="preserve">В начале 80-х годов на вооружение армий ведущих стран НАТО стали поступать основные боевые танки </w:t>
      </w:r>
      <w:r>
        <w:rPr>
          <w:b/>
        </w:rPr>
        <w:t xml:space="preserve">третьего поколения </w:t>
      </w:r>
      <w:r>
        <w:rPr/>
        <w:t xml:space="preserve">(1980-2010), технический уровень которых по сравнению с предыдущими возрос примерно вдвое. К ним относятся М1А1 и А 2 « Абрамс » (США), «Леопард-2» (А4-А5, ФРГ), «Челленджер» (Великобритания), « Леклерк » (Франция) </w:t>
      </w:r>
    </w:p>
    <w:p>
      <w:pPr>
        <w:pStyle w:val="Style14"/>
        <w:rPr/>
      </w:pPr>
      <w:r>
        <w:rPr/>
        <w:t xml:space="preserve">Техническое совершенство, базирующееся на передовых научных разработках, и соответственно лучшие боевые возможности достигнуты за счет повышения калибра пушки до 120-мм, установки новых систем управления огнем и тепловизионных приборов, использования многослойной брони и бортовых защитных экранов. Реализованы также специальные технические решения, обеспечивающие живучесть экипажа и машины при пробитии брони. Установлены дизельные двигатели мощностью 880-1100 кВт (1200- 1500 л . с .), а на американских - газотурбинные. Конструктивные изменения привели к повышению на 5-10 т боевой массы, которая достигла 55-62 т </w:t>
      </w:r>
    </w:p>
    <w:p>
      <w:pPr>
        <w:pStyle w:val="Style14"/>
        <w:rPr/>
      </w:pPr>
      <w:r>
        <w:rPr/>
        <w:t xml:space="preserve">В связи с появлением новых технических идей и технологических возможностей танки подвергаются основательной модернизации. Как правило, усиливается броневая защита (новые композиционные материалы и системы динамической защиты), устанавливаются лазерные (на двуокиси углерода) дальномеры, совершенствуются двигатель, трансмиссия и ходовая часть. Для танковой пушки создаются более мощные боеприпасы - бронебойные подкалиберные снаряды с применением тяжелых сплавов на основе вольфрама или обедненного урана </w:t>
      </w:r>
    </w:p>
    <w:p>
      <w:pPr>
        <w:pStyle w:val="Style14"/>
        <w:rPr/>
      </w:pPr>
      <w:r>
        <w:rPr/>
        <w:t xml:space="preserve">По техническим характеристикам к боевым машинам третьего поколения могут быть отнесены и танки С-1 «Ариетте» (Италия), «90» (Япония), а также, возможно, «88» (Республика Корея) и ЕЕ-Т1 « Озорио » (Бразилия). В настоящее время основные боевые танки третьего поколения в вооруженных силах США, ФРГ, Великобритании составляют около 45 проц. Общей численности боевых машин такого типа, а остальные - танки второго поколения. Во Франции, Японии и Китае танковые парки состоят главным образом из машин второго поколения. В армиях некоторых государств - членов НАТО (Греция, Турция, Италия, Норвегия) на вооружении сухопутных войск наряду с танками второго поколения еще сохраняется некоторое количество образцов первого (М47, М48, «Центурион») </w:t>
      </w:r>
    </w:p>
    <w:p>
      <w:pPr>
        <w:pStyle w:val="Style14"/>
        <w:rPr/>
      </w:pPr>
      <w:r>
        <w:rPr/>
        <w:t xml:space="preserve">В 80-х годах США и ФРГ, занимающие ведущее место в танкостроении, начали разработку машин </w:t>
      </w:r>
      <w:r>
        <w:rPr>
          <w:b/>
        </w:rPr>
        <w:t xml:space="preserve">четвертого поколения </w:t>
      </w:r>
      <w:r>
        <w:rPr/>
        <w:t xml:space="preserve">(поступление на вооружение ожидается после 2015 года): соответственно FMBT ( Future Vain Battle Tank ) и «Леопард-3». Необходимо отметить, что работы по данным программам неоднократно прерывались и пересматривались главным образом по экономическим   соображениям. В ряде других зарубежных государств, где имеется соответствующая производственная база, с разной степенью активности проводятся работы по созданию основных боевых танков четвертого поколения в соответствии с национальными требованиями: в Италии «Ариетте-2», в Израиле - « Меркава » Mk 4, в Японии - перспективный танк с использованием западных технологий. Южнокорейские специалисты совместно с американскими отрабатывают конструкцию боевой машины с экипажем из двух человек, располагающимся в корпусе. Он будет вооружен 120-мм гладкоствольной пушкой, которая имеет автомат заряжания и устанавливается в низкопрофильной башне. Сообщается, что на этом танке будет применена многослойная броня, поставляемая из США в готовом виде. Пакистан и Китай совместно создают танк МВТ-2000 с использованием западных технологий </w:t>
      </w:r>
    </w:p>
    <w:p>
      <w:pPr>
        <w:pStyle w:val="Style14"/>
        <w:rPr/>
      </w:pPr>
      <w:r>
        <w:rPr/>
        <w:t xml:space="preserve">Основные направления совершенствования конструкции танков четвертого поколения в зарубежных странах предполагают повышение из огневой мощи, защиты от обычного оружия и ОМП, от огня вертолетов, низколетящих самолетов и других средств, поражающих цель сверху, увеличение подвижности и способности преодолевать водные преграды с ходу, создание более экономичных, надежных и ремонтопригодных агрегатов и узлов силового блока, а также ходовой части, внедрение автоматизированных систем информации об обстановке на поле боя, управления огнем и контроля за техническим состоянием </w:t>
      </w:r>
    </w:p>
    <w:p>
      <w:pPr>
        <w:pStyle w:val="Style14"/>
        <w:rPr/>
      </w:pPr>
      <w:r>
        <w:rPr/>
        <w:t xml:space="preserve">Наиболее приемлемым основным вооружением танков четвертого поколения зарубежные специалисты считают 140-мм пушку. Предпочтение отдается двум вариантам конструктивно-компоновочного решения: размещение ее в низкопрофильной башне и установка на специальном вынесенном лафете. В первом случае обеспечивается более удобное расположение экипажа и надежная защита его от фронтального обстрела противотанковыми средствами, так и от подрыва на противотанковых минах. Второй вариант позволяет за счет размещения орудия над корпусом на специальном лафете уменьшить на 1/3 высоту танка и почти в два раза его фронтальную проекцию, а также вдвое усилить броневую защиту при сохранении боевой массы около 55 т </w:t>
      </w:r>
    </w:p>
    <w:p>
      <w:pPr>
        <w:pStyle w:val="Style14"/>
        <w:rPr/>
      </w:pPr>
      <w:r>
        <w:rPr/>
        <w:t xml:space="preserve">Кроме орудий, в которых   для разгона снаряда используется порох, уже давно ведутся работы по созданию для танка электромагнитной или электротермохимической пушки. Метаемые по принципу электромагнитного взаимодействия снаряды могут иметь скорость у дульного среза 4000-5000 м/с, что значительно превосходит все известные орудийные системы. Такая скорость позволит снаряду пробивать любой броневой лист, обеспечив ему убедительную победу в постоянной борьбе «снаряд - броня». При этом траектория полета снаряда на значительном расстоянии будет представлять собой практически прямую линию, а время достижения цели станет очень малым. Таким образом, движущиеся цели могут поражаться без всякой поправки на ее перемещение, что упростит работу наводчика и снизит расходы на дорогостоящие системы управления огнем. Дальность прямого выстрела составит более 4000 м </w:t>
      </w:r>
    </w:p>
    <w:p>
      <w:pPr>
        <w:pStyle w:val="Style14"/>
        <w:rPr/>
      </w:pPr>
      <w:r>
        <w:rPr/>
        <w:t xml:space="preserve">Еще одним преимуществом электромагнитных пушек является то, что высокая скорость снаряда позволит снизить его массу. При этом можно уменьшить площади, отводимые для их хранения в боевой машине, или увеличить боекомплект. А самое важное - уменьшение калибра орудия. В этой связи размеры и боевая масса танка также снижаются, что позволит решить важную в современных условиях задачу - создать авиатранспортабельную машину (в одном широкофюзеляжном самолете на большие расстояния можно будет перевозить два танка или более). С установкой электромагнитной пушки повышается живучесть танка, поскольку в нем не будет пожар о - и взрывоопасных пороховых зарядов </w:t>
      </w:r>
    </w:p>
    <w:p>
      <w:pPr>
        <w:pStyle w:val="Style14"/>
        <w:rPr/>
      </w:pPr>
      <w:r>
        <w:rPr/>
        <w:t xml:space="preserve">Но технические сложности еще велики. Главная проблема состоит в том, как в ограниченном объеме корпуса генерировать и хранить требуемую электроэнергию. Современные экспериментальные орудийные системы, использующие электромагнитный принцип метания, требуют установки накопителя энергии массой не менее 10 т, а также аккумуляторных батарей, значительно повышающих боевую массу танка. Разрботка накопителей идет полным ходом. Их массу при равных других характеристиках за десять лет удалось снизить на 10 проц. Это позволяет некоторым специалистам сделать вывод, что требуемые технические характеристики могут быть достигнуты к концу столетия. Однако другие заявляют, что для создания орудия, удовлетворяющего всем условиям, потребуется более продолжительное время </w:t>
      </w:r>
    </w:p>
    <w:p>
      <w:pPr>
        <w:pStyle w:val="Style14"/>
        <w:rPr/>
      </w:pPr>
      <w:r>
        <w:rPr/>
        <w:t xml:space="preserve">Появление мощных и разнообразных по физическим принципам действия противотанковых средств и возможность поражения танков сверху заставляет конструкторов уделять значительное внимание повышению их броневой защиты и живучести. Обеспечение универсальной, отвечающей современным и перспективным требованиям броневой защиты является трудноразрешимой проблемой. Однако, судя по публикациям в западной военной печати, возможности улучшения защитных свой ств бр они далеко не исчерпаны. В этой связи продолжаются   работы по созданию новых многослойных броневых конструкций на основе более прочных материалов </w:t>
      </w:r>
    </w:p>
    <w:p>
      <w:pPr>
        <w:pStyle w:val="Style14"/>
        <w:rPr/>
      </w:pPr>
      <w:r>
        <w:rPr/>
        <w:t xml:space="preserve">В Великобритании ведутся НИОКР по созданию боевой бронированной машины, корпус которой будет полностью изготовлен из композиционных материалов. Его полу-ают в результате прессования полимеров. Волокна сухим способом прессуются в формах, куда одновременно нагнетается термотвердеющий полимер. Масса корпуса, изготовленного таким способом, значительно меньше, чем обычного. Английские специалисты считают, что в ближайшем будущем подобным образом можно изготавливать и корпуса основных боевых танков. Данный способ обеспечивает ряд преимуществ: меньшая масса, высокая твердость материала, минимальные затраты на обслуживание, слабые демаскирующие признаки. Но появляется и существенный недостаток - трудность надежного соединения отдельных частей, изготовленных из композиционных и обычных материалов </w:t>
      </w:r>
    </w:p>
    <w:p>
      <w:pPr>
        <w:pStyle w:val="Style14"/>
        <w:rPr/>
      </w:pPr>
      <w:r>
        <w:rPr/>
        <w:t xml:space="preserve">В целом, как отмечается в зарубежных военных изданиях, через 15 лет можно ожидать повышения стойкости новых видов брони к баллистическим противотанковым средствам в 2-2,5 раза. Одним из направлений увеличения защищенности танков (особенно это относится к существующим образцам) может стать применение дополнительного бронирования с использованием пассивной и активной брони. Испытания показали, что такой метод позволяет значительно повысить защищенность экипажа </w:t>
      </w:r>
    </w:p>
    <w:p>
      <w:pPr>
        <w:pStyle w:val="Style14"/>
        <w:rPr/>
      </w:pPr>
      <w:r>
        <w:rPr/>
        <w:t xml:space="preserve">Наряду с совершенствованием традиционных методов защиты разрабатываются и принципиально новые. Конструкторы близки к реализации концепции управляемой динамической брони ( SAS - Smart Armor System ), обеспечивающей защиту от противотанковых средств калибра до 140-мм. Система SAS включает комплект элементов динамической защиты, управляемых по всей поверхности танка. Имеется также управляющая ЭВМ, которая с помощью датчиков определяет тип подлетающего противотанкового снаряда и место его попадания, рассчитывает, сколько и каких элементов динамической защиты должно быть подорвано для предотвращения или снижения поражающего эффекта снаряда. ЭВМ выдает также команды, предотвращающие детонацию и одновременный подрыв всех элементов динамической защиты в результате электронного воздействия противника или огня или огня стрелкового оружия. Близятся к завершению работы по созданию компактной автоматической системы активной защиты танков сверхмалого радиуса действия . Начало ее поступления на вооружение сухопутных войск США ожидается   в 2002 году </w:t>
      </w:r>
    </w:p>
    <w:p>
      <w:pPr>
        <w:pStyle w:val="Style14"/>
        <w:rPr/>
      </w:pPr>
      <w:r>
        <w:rPr/>
        <w:t xml:space="preserve">Важной составляющей, которая определяет боевые качества танка, остается подвижность. На нее в первую оказывает влияние масса танка, мощность двигателя, конструкция трансмиссии и подвески. Соотношение   между мощностью двигателя и массой боевой машины характеризуется удельной мощностью. Зарубежные специалисты считают, что для современного танка она должна находится в пределах 18,5-19,9 кВт/т (25- 27 л .с./т), то есть при массе 60 т мощность двигателя будет 1105 кВт ( 1500 л . с .) </w:t>
      </w:r>
    </w:p>
    <w:p>
      <w:pPr>
        <w:pStyle w:val="Style14"/>
        <w:rPr/>
      </w:pPr>
      <w:r>
        <w:rPr/>
        <w:t xml:space="preserve">Большинство зарубежных танков оснащены дизельными двигателями, кроме М1А1 « Абрамс », который имеет газотурбинный, обладающий рядом преимуществ. Он компактнее и легче дизеля той же мощности, имеет более благоприятную характеристику крутящего момента, издает меньше шума при работе, однако есть и существенный недостаток - большее в 2 раза потребление топлива. Этот момент оказался очень серьезным даже при сравнительно непродолжительных по масштабу боевых действиях в зоне Персидского залива, когда служба по обеспечению ГСМ была вынуждена работать на пределе возможностей. Предполагается, что на танках будущего, оснащенных мощным   газотурбинным двигателем в сочетании с электрической трансмиссией, должен устанавливаться вспомогательный экономичный двигатель для обеспечения оборудования танка электроэнергией, когда он стоит на месте. Но пока используются механические и гидромеханические трансмиссии, дизели по-прежнему будут основными двигателями </w:t>
      </w:r>
    </w:p>
    <w:p>
      <w:pPr>
        <w:pStyle w:val="Style14"/>
        <w:rPr/>
      </w:pPr>
      <w:r>
        <w:rPr/>
        <w:t xml:space="preserve">По мнению зарубежных специалистов, в гидропневматической подвеске станут применяться устройства, которые автоматически меняют основные характеристики подвески в зависимости от условий движения </w:t>
      </w:r>
    </w:p>
    <w:p>
      <w:pPr>
        <w:pStyle w:val="Style14"/>
        <w:rPr/>
      </w:pPr>
      <w:r>
        <w:rPr/>
        <w:t xml:space="preserve">Автоматизация многих процессов управления движением танка, ведения огня, а также отображение различной информации на дисплеях экипажа могут коренным образом изменить конструкцию танка будущего. Первые шаги в этом направлении уже воплощаются, например, во французском основном боевом танке « Леклерк », где установлена танковая информационная управляющая система. Безусловно, что автоматизация обеспечивает предпосылки для создания автоматических танков-роботов, но вряд ли в обозримом будущем они смогут полностью заменить танки с экипажем. Безэкипажные машины с достаточной огневой мощью и подвижностью могли бы использоваться в «самоубийственных» операциях против сильно укрепленных оборонительных сооружений или для поддержки своих войск при прорыве обороны (как инженерное средство), но быть в центре боевых действий в качестве решающего средства они не могут </w:t>
      </w:r>
    </w:p>
    <w:p>
      <w:pPr>
        <w:pStyle w:val="Style14"/>
        <w:rPr/>
      </w:pPr>
      <w:r>
        <w:rPr/>
        <w:t xml:space="preserve">В целом для реальных танков четвертого поколения характерными показателями будут следующие: снижение боевой массы до 50 т; наличие 140-мм гладкоствольной пушки с автоматическим механизмом заряжания и сложного комплекса приборов управления огнем и наблюдения (в том числе тепловизоров , обеспечивающих возможность кругового обзора и ведение эффективного огня днем и ночью, а также в условиях плохой видимости, хотя еще до конца не решена проблема распознавания целей по принципу «свой - чужой»); использование дизельного или газотурбинного двигателя мощностью 1100-1474 кВт (1500- 2000 л .с.); экипаж из двух-трех человек </w:t>
      </w:r>
    </w:p>
    <w:p>
      <w:pPr>
        <w:pStyle w:val="Style14"/>
        <w:rPr/>
      </w:pPr>
      <w:r>
        <w:rPr/>
        <w:t xml:space="preserve">Одновременно с работами по созданию танков четвертого поколения в США начались НИОКР над перспективным танком </w:t>
      </w:r>
      <w:r>
        <w:rPr>
          <w:b/>
        </w:rPr>
        <w:t xml:space="preserve">пятого поколения </w:t>
      </w:r>
      <w:r>
        <w:rPr/>
        <w:t xml:space="preserve">, получившим наименование АЕТ ( All Electric Tank - полностью электрический танк). Предполагается, что в этой машине будут реализованы новейшие конструкторско-компоновочные решения. По предложениям военных специалистов, на ней должны быть смонтированы основные компоненты, которые используют электрическую энергию. В первую очередь это электромагнитная или электротермохимическая пушка (разработчик - Пикатинский арсенал), танковая информационная управляющая система (лаборатория развития электронной техники), электромагнитная защита ( Абердинская исследовательская баллистическая лаборатория), электрическая трансмиссия (фирмы FMC и « Дженерал дайнемикс »), система активной подвески. Некоторые компоненты и системы создаются автобронетанковым командованием по автономным программам </w:t>
      </w:r>
    </w:p>
    <w:p>
      <w:pPr>
        <w:pStyle w:val="Style14"/>
        <w:rPr/>
      </w:pPr>
      <w:r>
        <w:rPr/>
        <w:t xml:space="preserve">Судя по публикациям в военной печати, разработчики отдельных компонентов танка к 2020 году спроектируют и изготовят демонстрационные образцы с шасси танка М1А2 « Абрамс » и новые шасси массой 50-55 т, а затем объединят отобранные по конкурсу компоненты в общую конструкцию «электрического» танка. Мероприятия по созданию боевой машины АЕТ координирует управление перспективных исследований министерства обороны США. По оценкам американских военных специалистов, появление перспективного танка АЕТ будет означать научно-технический прорыв в танкостроении </w:t>
      </w:r>
    </w:p>
    <w:p>
      <w:pPr>
        <w:pStyle w:val="Style14"/>
        <w:rPr/>
      </w:pPr>
      <w:r>
        <w:rPr/>
        <w:t xml:space="preserve">Характеризуя роль и место основных боевых танков в боевых действиях сухопутных вой ск в ХХ I веке, военные специалисты США утверждают, что они останутся господствующей силой на поле боя, главным ударным средством при ведении наступательных действий, захвате обороняемых позиций и контрударах </w:t>
      </w:r>
    </w:p>
    <w:p>
      <w:pPr>
        <w:pStyle w:val="Style14"/>
        <w:rPr/>
      </w:pPr>
      <w:r>
        <w:rPr/>
        <w:t xml:space="preserve">  </w:t>
      </w:r>
    </w:p>
    <w:p>
      <w:pPr>
        <w:pStyle w:val="Normal"/>
        <w:rPr/>
      </w:pPr>
      <w:r>
        <w:rPr/>
        <w:t xml:space="preserve">    </w:t>
      </w:r>
      <w:r>
        <w:rPr>
          <w:b/>
        </w:rPr>
        <w:t xml:space="preserve">Тенденции развития танков </w:t>
      </w:r>
    </w:p>
    <w:p>
      <w:pPr>
        <w:pStyle w:val="Style14"/>
        <w:rPr>
          <w:b/>
          <w:b/>
        </w:rPr>
      </w:pPr>
      <w:r>
        <w:rPr>
          <w:b/>
        </w:rPr>
        <w:t xml:space="preserve">  </w:t>
      </w:r>
    </w:p>
    <w:p>
      <w:pPr>
        <w:pStyle w:val="Style14"/>
        <w:rPr/>
      </w:pPr>
      <w:r>
        <w:rPr/>
        <w:t xml:space="preserve">Судя по сообщениям иностранной печати, развитие и совершенствование танков за рубежом осуществляется по двум основным направлениям: создание новых образцов и модернизация ранее выпущенных и находящихся в производстве. Считается, что первое направление обеспечивает значительное повышение боевых свойств и эффективности танков, но связано с большими затратами времени и средств. Так, разработка западногерманского танка «Леопард-1» заняла около девяти лет, английского « Чифтен » - почти десять, американского М60А1 - десять. По данным, опубликованным в западной прессе, программа создания американского танка М 1 « Абрамс » обошлась более чем в 1 млрд. долларов </w:t>
      </w:r>
    </w:p>
    <w:p>
      <w:pPr>
        <w:pStyle w:val="Style14"/>
        <w:rPr/>
      </w:pPr>
      <w:r>
        <w:rPr/>
        <w:t xml:space="preserve">Второе направление, то есть модернизация танков представляет собой непрерывный процесс   проведения конструктивных и технологических мероприятий, направленных на повышение их боевых свойств и продление жизненного цикла. По мнению зарубежных специалистов, она позволяет в сравнительно короткие сроки и при ограниченных затратах добиться повышения эффективности танков и привести их в соответствие с постоянно растущими требованиями </w:t>
      </w:r>
    </w:p>
    <w:p>
      <w:pPr>
        <w:pStyle w:val="Style14"/>
        <w:rPr/>
      </w:pPr>
      <w:r>
        <w:rPr>
          <w:b/>
        </w:rPr>
        <w:t xml:space="preserve">Огневая мощь. </w:t>
      </w:r>
      <w:r>
        <w:rPr/>
        <w:t xml:space="preserve">Важнейшую роль в развитии танков играет прогресс в области совершенствования их вооружения. В качестве основного вооружения на всех зарубежных танках используются пушки калибра 105- и 120-мм .Р азвитие, особенно в последние время, танковых пушек, систем управления огнем и боеприпасов привело западных специалистов к отказу от попыток создания танков с комбинированным ракетно-пушечным вооружением. Оно было установлено лишь на американских образцах М60А2 и М551 «Шеридан», выпущенных в ограниченном количестве. Разработка его во Франции была прекращена. Иностранные специалисты отмечают, что на данном этапе возрастание стоимости танка с таким вооружением намного превосходит достигаемый при этом рост его боевой эффективности </w:t>
      </w:r>
    </w:p>
    <w:p>
      <w:pPr>
        <w:pStyle w:val="Style14"/>
        <w:rPr/>
      </w:pPr>
      <w:r>
        <w:rPr/>
        <w:t xml:space="preserve">В развитии пушечного вооружения за рубежом выделяются следующие тенденции: постепенный переход на увеличенный калибр (120-мм), повышение эффективности действия снарядов по бронированным целям и применение более совершенных систем управления огнем </w:t>
      </w:r>
    </w:p>
    <w:p>
      <w:pPr>
        <w:pStyle w:val="Style14"/>
        <w:rPr/>
      </w:pPr>
      <w:r>
        <w:rPr/>
        <w:t xml:space="preserve">Наиболее распространены танковые пушки калибра 105-мм. Однако танки 80-х годов, которые начали уже поступать в сухопутные войска, вооружаются 120-мм пушками, при этом предпочтение отдается гладкоствольным </w:t>
      </w:r>
    </w:p>
    <w:p>
      <w:pPr>
        <w:pStyle w:val="Style14"/>
        <w:rPr/>
      </w:pPr>
      <w:r>
        <w:rPr/>
        <w:t xml:space="preserve">Иностранные военные эксперты подчеркивают, что гладкоствольные пушки предназначены для стрельбы только снарядами, стабилизированными в полете оперением. Они несколько уступают орудиям с нарезными стволами в эффективности стре-ьбы осколочно-фугасными снарядами, а также в дальности прицельной стрельбы. Однако аргументом в пользу первых является возможность значительно (примерно в 1,5 раза) повысить кинетическую энергию снаряда при высокой живучести ствола. Это объясняется тем, что при гладкой поверхности канала ствола создаются предпосылки для снижения термической и эрозийной нагрузки на нее за счет уменьшения площади, на которую воздействуют пороховые газы </w:t>
      </w:r>
    </w:p>
    <w:p>
      <w:pPr>
        <w:pStyle w:val="Style14"/>
        <w:rPr/>
      </w:pPr>
      <w:r>
        <w:rPr/>
        <w:t xml:space="preserve">Основным снарядом зарубежных танковых пушек, используемым для поражения бронированных целей, в настоящее время является бронебойный оперенный подкалиберный снаряд, который может выстреливаться как из гладкоствольных, так и из нарезных пушек (при применении специальных прокладочных колец). Высокая пробивная способность снарядов этого типа достигается за счет большой кинетической энергии, приходящейся на малую площадь контакта снаряда с преградой. Для 105-мм нарезных пушек в США, Великобритании, ФРГ, Франции и Израиле в последние годы разработаны более эффективные подкалиберные снаряды. Во Франции, где в боекомплектах танков АМХ-30 вообще не было подкалиберных снарядов, теперь создан такой боеприпас. Сообщается, что его начальная скорость свыше 1500 м/ с , на дальности 3 км он пробивает монолитную плиту толщиной 150 мм под углом встречи 60 град </w:t>
      </w:r>
    </w:p>
    <w:p>
      <w:pPr>
        <w:pStyle w:val="Style14"/>
        <w:rPr/>
      </w:pPr>
      <w:r>
        <w:rPr/>
        <w:t xml:space="preserve">Подкалиберный снаряд 120-мм западногерманской пушки танка «Леопард-2», как и большинство других снарядов подобного типа, состоит из активной части и отделяющегося поддона. В активную часть входят стальной корпус, сердечник из тяжелого металла, пятилопастный стабилизатор из легкого сплава с жаропрочным покрытием, головная часть и трассер. Начальная скорость снаряда превышает 1600 м/с. Ведутся работы по созданию для этой пушки подкалиберного снаряда с моноблочным однородным бронебойным сердечником из тяжелого металла без стального корпуса. Он должен иметь значительно более высокую поперечную нагрузку по сравнению с принятым на вооружение снарядом   и соответственно повышенную бронепробиваемость . Зарубежные специалисты считают, что у оперенных подкалиберных снарядов на сегодняшний день существуют достаточные резервы для дальнейшего совершенствования. Поэтому именно с их развитием они связывают повышение возможностей танковых пушек по поражению бронированных целей </w:t>
      </w:r>
    </w:p>
    <w:p>
      <w:pPr>
        <w:pStyle w:val="Style14"/>
        <w:rPr/>
      </w:pPr>
      <w:r>
        <w:rPr/>
        <w:t xml:space="preserve">В капиталистических странах ведутся работы по совершенствованию и других типов боеприпасов. В частности, для пушки танка «Леопард-2» разработан 120-мм многоцелевой (кумулятивно-осколочный) снаряд, который, как отмечается, обладает высокой бронепробиваемостью , а по воздействию на площадные цели примерно равноценен 105-мм осколочно-фугасному снаряду </w:t>
      </w:r>
    </w:p>
    <w:p>
      <w:pPr>
        <w:pStyle w:val="Style14"/>
        <w:rPr/>
      </w:pPr>
      <w:r>
        <w:rPr/>
        <w:t xml:space="preserve">На повышение эффективности огня из танков большое влияние оказывает оснащение их совершенными системами управления огнем (СУО). Современные СУО включают стабилизаторы вооружения, лазерные дальномеры, электронные баллистические вычислители и различные датчики, позволяющие достаточно объективно учитывать отличие условий стрельбы от стандартных </w:t>
      </w:r>
    </w:p>
    <w:p>
      <w:pPr>
        <w:pStyle w:val="Style14"/>
        <w:rPr/>
      </w:pPr>
      <w:r>
        <w:rPr/>
        <w:t xml:space="preserve">Большинство используемых на зарубежных танках стабилизаторов вооружения представляют собой двухплоскостные гироскопные системы регулирования по скорости отклонения орудия (башни). При этом поле зрения прицела стабилизируется вместе с ним (зависимая стабилизация). Однако для танков М 1 « Абрамс » и «Леопард-2» были созданы системы   с независимой стабилизацией поля зрения прицелов. У западногерманского образца она обеспечивается в двух плоскостях, а на американском танке только в одной (вертикальной). Американские специалисты считают, что такая система значительно дешевле </w:t>
      </w:r>
    </w:p>
    <w:p>
      <w:pPr>
        <w:pStyle w:val="Style14"/>
        <w:rPr/>
      </w:pPr>
      <w:r>
        <w:rPr/>
        <w:t xml:space="preserve">С начала 70-х годов на зарубежных танках устанавливаются лазерные дальноме-ры . По сравнению с оптическими они, как полагают иностранные специалисты, имеют следующие преимущества: высокое быстродействие, автоматизированный процесс ввода измеренной дальности в прицельные устройства, высокая точность измерения, практически не зависящая от дальности, малые размеры и вес, простота освоения и т.д </w:t>
      </w:r>
    </w:p>
    <w:p>
      <w:pPr>
        <w:pStyle w:val="Style14"/>
        <w:rPr/>
      </w:pPr>
      <w:r>
        <w:rPr/>
        <w:t xml:space="preserve">В системах управления огнем танков капиталистических стран в настоящее время используются аналоговые и цифровые электронные баллистические вычислители, предназначенные для расчета углов прицеливания и бокового упреждения с учетом расстояния до цели, типа снаряда и ряда других факторов, влияющих на траекторию полета снаряда. Развитие их идет в направлении создания электронных цифровых вычислителей повышенной точности. При этом существенно уменьшаются размеры прибора, потребляемая мощность, стоимость и одновременно расширяется круг решаемых задач. Наряду с вычислением исходных данных для контроля работы и характеристик практически всех элементов СУО </w:t>
      </w:r>
    </w:p>
    <w:p>
      <w:pPr>
        <w:pStyle w:val="Style14"/>
        <w:rPr/>
      </w:pPr>
      <w:r>
        <w:rPr/>
        <w:t xml:space="preserve">В капиталистических странах ведутся интенсивные работы по созданию еще более совершенных систем управления огнем, в процессе которых реализуются новые решения. Так, на американской опытной легкой машине (танке) повышенной живучести HSTV - L установлена СУО, которая должна обеспечить существенное сокращение времени, необходимого экипажу для обнаружения и поражения целей в различных условиях. Место командира оснащено выдвигающимся вверх и вращающимся в горизонтальной плоскости (360 град.) панорамным прицелом с автоматизированным управлением. Он имеет стабилизированную в двух плоскостях головку, тепловизионную систему переднего обзора ( FLIR ), дневной оптический канал и канал телевизионной системы с объемным изображением поля зрения. Последнее передается на устройство отображения, размещаемое перед командиром и может также поступать на устройства отображения двух других членов экипажа </w:t>
      </w:r>
    </w:p>
    <w:p>
      <w:pPr>
        <w:pStyle w:val="Style14"/>
        <w:rPr/>
      </w:pPr>
      <w:r>
        <w:rPr/>
        <w:t xml:space="preserve">Прицел наводчика, как и панорамный прицел командира, имеет стабилизированную в двух плоскостях головку, тепловизионный канал системы FLIR , дневной оптический канал и канал телевизионной системы обзора с объемным изображением, которое может передаваться   на рабочие места командира и водителя. Прицел имеет новый лазерный дальномер (с активным элементом на углекислом газе), обладающий, по мнению американских специалистов, существенными преимуществами по проникающей способности излучения по сравнению с излучением лазеров, выполненных на твердотельных активных элементах. У наводчика имеется также дополнительный прицел с оптическим каналом, механически связанный с орудием </w:t>
      </w:r>
    </w:p>
    <w:p>
      <w:pPr>
        <w:pStyle w:val="Style14"/>
        <w:rPr/>
      </w:pPr>
      <w:r>
        <w:rPr/>
        <w:t xml:space="preserve">Еще дальше в развитии СУО пошла американская фирма « Делко электроникс ». Для опытной машины HIMAG она разработала систему, в которую входят: комбинированный прицел наводчика с независимой стабилизацией поля зрения в двух плоскостях, электронный баллистический вычислитель и автоматические датчики условий стрельбы. Кроме оптического и лазерного каналов, в прицеле имеется дополнительный тепловизионный канал, а также электронная видеоследящая система, применяемая при стрельбе по движущимся целям. Она обеспечивает автоматическое слежение за целью и за отклонением снарядов от нее. Информация о траектории снаряда используется для автоматического ввода необходимых поправок, что повышает вероятность попадания в цель при следующем выстреле. Однако, как подчеркивается в иностранной печати, такие СУО являются очень дорогими </w:t>
      </w:r>
    </w:p>
    <w:p>
      <w:pPr>
        <w:pStyle w:val="Style14"/>
        <w:rPr/>
      </w:pPr>
      <w:r>
        <w:rPr/>
        <w:t xml:space="preserve">Особое внимание уделяется улучшению возможностей танковых экипажей по обнаружению и разведке целей. На новых и модернизированных танках широко используются приборы ночного видения (ПНВ). Наибольшее распространение получили ПНВ двух типов - активного и пассивного </w:t>
      </w:r>
    </w:p>
    <w:p>
      <w:pPr>
        <w:pStyle w:val="Style14"/>
        <w:rPr/>
      </w:pPr>
      <w:r>
        <w:rPr/>
        <w:t xml:space="preserve">В последние годы на зарубежных танках стали устанавливать телевизионные и тепловизионные приборы. Среди последних различают теплопеленгаторы, обеспечивающие лишь обнаружение целей, и тепловизионные прицелы, позволяющие обнаруживать, распознавать объекты и осуществлять наведение на них оружия в условиях задымленности, при отсутствии оптической видимости целей, а также при наличии на них тонких слоев маскировки. В США для танков М 1 « Абрамс » и М60А3 выпускаются комбинированные тепловизионные прицелы </w:t>
      </w:r>
    </w:p>
    <w:p>
      <w:pPr>
        <w:pStyle w:val="Style14"/>
        <w:rPr/>
      </w:pPr>
      <w:r>
        <w:rPr>
          <w:b/>
        </w:rPr>
        <w:t xml:space="preserve">Защищенность. </w:t>
      </w:r>
      <w:r>
        <w:rPr/>
        <w:t xml:space="preserve">Западные специалисты отмечают, что на развитие танков большое влияние оказывает необходимость резкого повышения их защищенности, то есть свойства сохранять боеспособность при воздействии различных средств поражения. В связи с большим разнообразием этих средств защищенность танков принято рассматривать в двух аспектах - при воздействии оружия массового поражения и обычных средств </w:t>
      </w:r>
    </w:p>
    <w:p>
      <w:pPr>
        <w:pStyle w:val="Style14"/>
        <w:rPr/>
      </w:pPr>
      <w:r>
        <w:rPr/>
        <w:t xml:space="preserve">Защищенность современных танков от ядерного и химического оружия обеспечивается прочностью и жесткостью корпуса и башни, их герметичностью, созданием избыточного давления воздуха внутри танка с помощью фильтровентиляционных установок. С целью защиты экипажа от радиационного излучения осуществляется наращивание толщин защитных материалов. Судя по сообщениям иностранной печати, новые танки М 1 « Абрамс » и «Леопард-2» имеют повышенный уровень защиты от проникающих излучений ядерного взрыва и радиоактивно зараженной местности по сравнению с танками второго поколения </w:t>
      </w:r>
    </w:p>
    <w:p>
      <w:pPr>
        <w:pStyle w:val="Style14"/>
        <w:rPr/>
      </w:pPr>
      <w:r>
        <w:rPr/>
        <w:t xml:space="preserve">Улучшенные защищенности танков от обычных средств поражения зарубежные специалисты считают важнейшей проблемой в развитии их на современном этапе. Она связана с двумя основными направлениями: снижением вероятности попадания в танк и повышением его стойкости к воздействию попавших снарядов. Для реализации первого они используют различные конструктивные решения. Прежде всего, это уменьшение размеров танков, особенно высоты. Например, танк М 1 « Абрамс » почти на 600 мм ниже М60А1 </w:t>
      </w:r>
    </w:p>
    <w:p>
      <w:pPr>
        <w:pStyle w:val="Style14"/>
        <w:rPr/>
      </w:pPr>
      <w:r>
        <w:rPr/>
        <w:t xml:space="preserve">Одним из путей снижения вероятности попадания в танк является, по их мнению, повышение его подвижности на поле боя. Высокая подвижность танка на поле боя в сочетании с низким силуэтом позволяют ему лучше использовать защитные свойства местности и усложняют обстреливающему его противотанковому средству решение огневой задачи </w:t>
      </w:r>
    </w:p>
    <w:p>
      <w:pPr>
        <w:pStyle w:val="Style14"/>
        <w:rPr/>
      </w:pPr>
      <w:r>
        <w:rPr/>
        <w:t xml:space="preserve">Важную роль в этом плане играет применение маскировочных средств. Подчеркивается, что танку должна быть обеспечена возможность маскировки в широком диапазоне излучений (цветовая, тепловая, звуковая, радиолокационная и другие). В связи с появлением противотанковых средств, наводимых в цель по лучу, для танков разрабатываются специальные средства индикации, реагирующие на облучение. Они должны обеспечить экипажу возможность быстро принять защитные меры </w:t>
      </w:r>
    </w:p>
    <w:p>
      <w:pPr>
        <w:pStyle w:val="Style14"/>
        <w:rPr/>
      </w:pPr>
      <w:r>
        <w:rPr/>
        <w:t xml:space="preserve">Повышение стойкости к воздействию различных противотанковых снарядов за рубежом связывают с дальнейшим совершенствованием броневой защиты, улучшением компоновки и другими мероприятиями. В иностранной печати отмечается, что существенный прогресс в этом был достигнут созданием так называемых комбинированных броневых преград. Одной из разновидности таких преград является разнесенная броня, получившая в последние годы распространение за рубежом танкостроении. В частности, из нее изготовлены башни танков «Леопард-1А3 и -1А4» </w:t>
      </w:r>
    </w:p>
    <w:p>
      <w:pPr>
        <w:pStyle w:val="Style14"/>
        <w:rPr/>
      </w:pPr>
      <w:r>
        <w:rPr/>
        <w:t xml:space="preserve">Многослойная комбинированная броня впервые использовалась на опытном американо-западногерманском танке МВТ-70. В 1976 году английскими специалистами была разработана комбинированная броня (получила название « чобхем »), которая представляет собой комбинацию из трех слоев: «сталь - керамика - сталь или легкий сплав». Она используется на английских танках «Челленджер», являющихся дальнейшим развитием танков « Чифтен », на «Леопард-2» и М 1 « Абрамс ». Резко повышенный уровень защиты от обычных средств поражения является, по мнению специалистов блока НАТО, важнейшей особенностью этих машин. Применение разнесенной и комбинированной брони обусловило переход от литых башен к сварным </w:t>
      </w:r>
    </w:p>
    <w:p>
      <w:pPr>
        <w:pStyle w:val="Style14"/>
        <w:rPr/>
      </w:pPr>
      <w:r>
        <w:rPr/>
        <w:t xml:space="preserve">Определенные работы   проводятся за рубежом по повышению защищенности ранее выпущенных образцов. Так, в процессе модернизации танков «Леопард-1» на их башнях были установлены дополнительные броневые листы. В некоторых случаях между основным и дополнительным бронированием возможно размещение наполнителя, повышающего, например, стойкость к воздействию кумулятивных снарядов. В частности, такие мероприятия в отношении танков серии М60 в инициативном порядке предложены американской фирмой « Теледайн » </w:t>
      </w:r>
    </w:p>
    <w:p>
      <w:pPr>
        <w:pStyle w:val="Style14"/>
        <w:rPr/>
      </w:pPr>
      <w:r>
        <w:rPr/>
        <w:t xml:space="preserve">Перспективным направлением считается также локализация заброневых повреждений. Жизненно важные элементы танка стремятся располагать так, чтобы уменьшить вероятность выхода из строя всей машины даже при пробитии ее брони снарядом. С этой целью боеприпасы изолируют броневыми перегородками, а топливо размещают в защищенных баках в периферийных областях внутреннего пространства </w:t>
      </w:r>
    </w:p>
    <w:p>
      <w:pPr>
        <w:pStyle w:val="Style14"/>
        <w:rPr/>
      </w:pPr>
      <w:r>
        <w:rPr/>
        <w:t xml:space="preserve">Западные специалисты вместе с тем отмечают, что мероприятия по повышению защищенности танков ведут к неизбежному возрастанию их веса. Поэтому проблемы усиления защиты они связывают с выполнением требований к танкам по подвижности </w:t>
      </w:r>
    </w:p>
    <w:p>
      <w:pPr>
        <w:pStyle w:val="Style14"/>
        <w:rPr/>
      </w:pPr>
      <w:r>
        <w:rPr>
          <w:b/>
        </w:rPr>
        <w:t xml:space="preserve">Подвижность. </w:t>
      </w:r>
      <w:r>
        <w:rPr/>
        <w:t xml:space="preserve">В зарубежном танкостроении, как сообщает иностранная печать, просматривается   устойчивая тенденция к повышению средних скоростей   движения танков в различных дорожно-грунтовых условиях, улучшению их динамических и маневренных качеств. Прежде всего это заключается в увеличении удельной мощности за счет использования более совершенных двигателей. Если у танков второго поколения она составляла 15- 20 л .с./т, а к перспективным танкам предъявляются еще более высокие требования </w:t>
      </w:r>
    </w:p>
    <w:p>
      <w:pPr>
        <w:pStyle w:val="Style14"/>
        <w:rPr/>
      </w:pPr>
      <w:r>
        <w:rPr/>
        <w:t xml:space="preserve">Существенным шагом вперед в танковом двигателестроении иностранные специалисты считают создание американской фирмой « Авко Лайкомигн » газотурбинного двигателя (ГТД) А G Т-1500 мощностью 1500 л .с., который установлен на танке М 1 « Абрамс » </w:t>
      </w:r>
    </w:p>
    <w:p>
      <w:pPr>
        <w:pStyle w:val="Style14"/>
        <w:rPr/>
      </w:pPr>
      <w:r>
        <w:rPr/>
        <w:t xml:space="preserve">В последние годы за рубежом было создано несколько новых танковых дизельных двигателей, в том числе: западногерманский 12-цилиндровый многотопливный дизель водяного охлаждения МВ-873 (мощность 1500 л .с.), американский 12-цилиндро-вый двигатель воздушного охлаждения с переменной степенью сжатия AVCR -1360 ( 1500 л .с.) и английский CV -12 ( 1200 л . с .) </w:t>
      </w:r>
    </w:p>
    <w:p>
      <w:pPr>
        <w:pStyle w:val="Style14"/>
        <w:rPr/>
      </w:pPr>
      <w:r>
        <w:rPr/>
        <w:t xml:space="preserve">Иностранные специалисты - сторонники дизеля считают, что он еще имеет достаточные резервы для совершенствования. Так, в настоящее время американская фирма « Камминс » ведет работы с «адиабатическим» двигателем, камеры сгорания которого покрыты изоляционной керамикой. Наряду с масляным охлаждением поршней, примененным на дизелях французской фирмы «Ситроен», это, по мнению западных экспертов, позволило бы значительно упростить систему охлаждения и обеспечить выигрыш в весе, объеме и мощности при снижении удельного расхода топлива до уровня 135 г/л.с.ч. Во Франции разрабатывается дизельный двигатель, в котором используется дополнительная камера сгорания, предназначенная для повышения производительности турбонагнетателя . Это может обеспечить увеличение выходной мощности и улучшение приемистости двигателя. Однако французские специалисты отмечают, что он пока является очень сложным и неэкономичным </w:t>
      </w:r>
    </w:p>
    <w:p>
      <w:pPr>
        <w:pStyle w:val="Style14"/>
        <w:rPr/>
      </w:pPr>
      <w:r>
        <w:rPr/>
        <w:t xml:space="preserve">Трансмиссии, применяемые на зарубежных танках, являются механическими или гидромеханическими. Первый тип считается менее современным . На новых танках М 1 « Абрамс » и «Леопард-2» установлены гидромеханические трансмиссии « Аллисон »      Х-1100 и HSWL -354 соответственно. Каждая из них включает комплексную гидродинамическую передачу с блокировочным фрикционом, четырехступенчатую автоматическую коробку передач и дополнительный привод механизма поворота с гидрообъемной передачей, а также гидравлический замедлитель. Трансмиссии второго типа разработаны   также   в   Великобритании    для   танков   «Челленджер»   ( TN 37)   и   во   Франции   для АМХ-30В2 и АМХ-32 ( ENC 200) </w:t>
      </w:r>
    </w:p>
    <w:p>
      <w:pPr>
        <w:pStyle w:val="Style14"/>
        <w:rPr/>
      </w:pPr>
      <w:r>
        <w:rPr/>
        <w:t xml:space="preserve">В качестве перспективного направления совершенствования гидромеханических трансмиссий рассматривается установка гидрообъемной передачи (ГОП) не только в дополнительной, но и в основной силовой поток параллельно с механической ветвью таким образом, чтобы с увеличением скорости движения через ГОП передавалась все меньшая часть мощности двигателя </w:t>
      </w:r>
    </w:p>
    <w:p>
      <w:pPr>
        <w:pStyle w:val="Style14"/>
        <w:rPr/>
      </w:pPr>
      <w:r>
        <w:rPr/>
        <w:t xml:space="preserve">В иностранной печати подчеркивается, что важнейшим условием повышения подвижности танков является совершенствование их подвески. Большинство основных танков имеет индивидуальную торсионную подвеску. За счет использования в последние годы высоколегированных сталей и специальных методов механической обработки работоспособность торсионных валов резко возросла, что позволило увеличить динамический ход катков. Кроме того, были разработаны более совершенные конструкции двухвальных торсионов (вал в трубе). Наряду с повышением характеристик амортизаторов это привело к увеличению средней скорости танков </w:t>
      </w:r>
    </w:p>
    <w:p>
      <w:pPr>
        <w:pStyle w:val="Style14"/>
        <w:rPr/>
      </w:pPr>
      <w:r>
        <w:rPr/>
        <w:t xml:space="preserve">Однако зарубежные специалисты считают, что значительно лучших результатов можно добиться за счет использования гидропневматической подвески. В настоящее врем я ею о снащены два серийных танка - шведский Strv -103В и японский «74».Такие подвески обладают нелинейной характеристикой и имеют ряд других преимуществ: возможность совместить в одном узле рессору и демпфер, удобство компоновки и т.д </w:t>
      </w:r>
    </w:p>
    <w:p>
      <w:pPr>
        <w:pStyle w:val="Style14"/>
        <w:rPr/>
      </w:pPr>
      <w:r>
        <w:rPr>
          <w:b/>
        </w:rPr>
        <w:t xml:space="preserve">Компоновка. </w:t>
      </w:r>
      <w:r>
        <w:rPr/>
        <w:t xml:space="preserve">Для современных танков наиболее характерна ставшая классической компоновка, при которой основное оружие размещается во вращающейся башне, силовая установка и агрегаты трансмиссии - в кормовой части корпуса, а члены экипажа располагаются раздельно: водитель - в носовой части корпуса, остальные - в башне. Она обладает рядом преимуществ по сравнению с другими схемами, имеющими по этой причине ограниченное распространение </w:t>
      </w:r>
    </w:p>
    <w:p>
      <w:pPr>
        <w:pStyle w:val="Style14"/>
        <w:rPr/>
      </w:pPr>
      <w:r>
        <w:rPr/>
        <w:t xml:space="preserve">В то же время отмечается, что классической компоновке присущи и определенные недостатки (высокий силуэт машины, большие размеры башни, трудности создания надежной защиты от современных противотанковых средств и оружия массового поражения), которые заставляют западных конструкторов вести постоянный поиск новых решений. Так, в ФРГ по программе создания танка «Леопард-3» было разработано несколько проектов танков, имеющих различную компоновку: размещение двух танковых пушек калибра 105-120-мм в корпусе (казематная установка), одной 105-мм пушки в башне с ограниченным углом поворота (+90, -90 град) и с наружной установкой орудия на поворотной платформе </w:t>
      </w:r>
    </w:p>
    <w:p>
      <w:pPr>
        <w:pStyle w:val="Style14"/>
        <w:rPr/>
      </w:pPr>
      <w:r>
        <w:rPr/>
        <w:t xml:space="preserve">Первая схема обеспечивает снижение общей массы танка, повышает его защищенность и огневую мощь (при стрельбе по неподвижным целям). Поскольку наведение оружия в горизонтальной плоскости осуществляется поворотом всей машины, стрельба с ходу по движущейся цели затруднена </w:t>
      </w:r>
    </w:p>
    <w:p>
      <w:pPr>
        <w:pStyle w:val="Style14"/>
        <w:rPr/>
      </w:pPr>
      <w:r>
        <w:rPr/>
        <w:t xml:space="preserve">Использование башни с ограниченным вращением позволяет уменьшить общую высоту машины и улучшить ее защиту за счет компоновки моторно-трансмиссионного отделения «по вертикали», однако при этом приходится сдвигать башню вперед, что усложняет применение длинноствольных пушек </w:t>
      </w:r>
    </w:p>
    <w:p>
      <w:pPr>
        <w:pStyle w:val="Style14"/>
        <w:rPr/>
      </w:pPr>
      <w:r>
        <w:rPr/>
        <w:t xml:space="preserve">Иностранные специалисты считают, что возможность создания компактного, хорошо защищенного корпуса и обеспечение малой проекции башни танка дает схема с наружной установкой пушки. Такой способ исследуется в нескольких странах. Например, в Швеции проводятся испытания легкого танка (на базе БМП « Мардер ») с наружной установкой 105-мм пушки. Примерно также выполнена компоновка американской опытной машины HSTV - L . Как отмечается в зарубежной прессе, со временем машины с наружной установкой вооружения могут стать реальными конкурентами обычных башенных танков, но для этого нужно решить две проблемы: автоматизировать заряжание и обеспечить дистанционное управление орудием </w:t>
      </w:r>
    </w:p>
    <w:p>
      <w:pPr>
        <w:pStyle w:val="Style14"/>
        <w:rPr/>
      </w:pPr>
      <w:r>
        <w:rPr/>
        <w:t xml:space="preserve">В настоящее время в некоторых западных странах созданы или разрабатываются танки, компоновка которых является компромиссом между классической схемой и новыми решениями. Так, в израильском танке « Меркава » моторно-трансмиссионное отделение расположено в носовой части корпуса, обеспечивая дополнительную защиту эки-ажа . Однако при этом ухудшается доступ к двигателю и агрегатам трансмиссии для их обслуживания и ремонта, увеличивается их уязвимость </w:t>
      </w:r>
    </w:p>
    <w:p>
      <w:pPr>
        <w:pStyle w:val="Style14"/>
        <w:rPr/>
      </w:pPr>
      <w:r>
        <w:rPr/>
        <w:t xml:space="preserve">Дальнейшее развитие подобной компоновки предлагается швейцарской фирмой « Контравес » для танка NKPz . Отличительные его особенности: уменьшение численности экипажа до трех человек, использование автомата заряжания, переднее расположение моторно-трансмиссионного отделения, а также размещение боеукладки , топливных баков, аккумуляторных батарей в изолированных отсеках в корме корпуса </w:t>
      </w:r>
    </w:p>
    <w:p>
      <w:pPr>
        <w:pStyle w:val="Style14"/>
        <w:rPr/>
      </w:pPr>
      <w:r>
        <w:rPr/>
        <w:t xml:space="preserve">Таким образом, за рубежом, и прежде всего в странах НАТО, проводятся интенсивные работы, направленные на дальнейшее развитие отдельных боевых свойств и повышение эффективности танков, которые, по мнению иностранных военных специалистов, продолжают оставаться важнейшим элементом в системе вооружений сухопутных войск </w:t>
      </w:r>
    </w:p>
    <w:p>
      <w:pPr>
        <w:pStyle w:val="Style14"/>
        <w:rPr/>
      </w:pPr>
      <w:r>
        <w:rPr/>
        <w:t xml:space="preserve">  </w:t>
      </w:r>
    </w:p>
    <w:p>
      <w:pPr>
        <w:pStyle w:val="Normal"/>
        <w:rPr>
          <w:b/>
          <w:b/>
        </w:rPr>
      </w:pPr>
      <w:r>
        <w:rPr>
          <w:b/>
        </w:rPr>
        <w:t xml:space="preserve">Танки армий капиталистических стран </w:t>
      </w:r>
    </w:p>
    <w:p>
      <w:pPr>
        <w:pStyle w:val="Style14"/>
        <w:rPr>
          <w:b/>
          <w:b/>
        </w:rPr>
      </w:pPr>
      <w:r>
        <w:rPr>
          <w:b/>
        </w:rPr>
        <w:t xml:space="preserve">  </w:t>
      </w:r>
    </w:p>
    <w:p>
      <w:pPr>
        <w:pStyle w:val="Style14"/>
        <w:rPr/>
      </w:pPr>
      <w:r>
        <w:rPr/>
        <w:t xml:space="preserve">Зарубежные военные специалисты считают, что танки и сегодня, несмотря на появление эффективных противотанковых средств, остаются главной ударной силой сухопутных войск при ведении боевых действий в условиях применения как обычного, так и ядерного оружия </w:t>
      </w:r>
    </w:p>
    <w:p>
      <w:pPr>
        <w:pStyle w:val="Style14"/>
        <w:rPr/>
      </w:pPr>
      <w:r>
        <w:rPr/>
        <w:t xml:space="preserve">Основу танковых парков армий развитых капиталистических стран составляют танки так называемого второго послевоенного поколения, поступившие на вооружение в первой половине 60-х годов. В иностранных публикациях их часто называют основными боевыми танками. Они имеют традиционную (классическую) компоновку с размещением пушки во вращающейся башне, силовой установки и трансмиссии в кормовой части машины, а экипажа раздельно (командир, наводчик и заряжающий - в башне, а механик-водитель - в носовой части корпуса). Исключение составляет шведский безбашенный танк STRV -103В </w:t>
      </w:r>
    </w:p>
    <w:p>
      <w:pPr>
        <w:pStyle w:val="Style14"/>
        <w:rPr/>
      </w:pPr>
      <w:r>
        <w:rPr/>
        <w:t xml:space="preserve">В 70-х годах в ряде капиталистических стран была проведена модернизация этих танков, направленная главным образом на увеличение их огневой мощи за счет стабилизации пушечного вооружения, совершенствования боеприпасов и внедрения современных систем управления огнем. Одновременно в США и ФРГ велась разработка танков нового поколения. Как отмечалось в зарубежной прессе, принятые на вооружение американский танк М 1 « Абрамс » и западногерманский «Леопард-2» по своим боевым свойствам в 1,5-2 раза превосходили существующие образцы. С 1983 года в сухопутные войска Великобритании поступает танк «Челленджер». Опытные образцы новых танков созданы во Франции, Италии, Японии и Бразилии. Все они имеют многослойное бронирование корпуса и башни, оснащены мощными двигателями, вооружены 120 мм пушками, оборудованы новейшими системами управления огнем </w:t>
      </w:r>
    </w:p>
    <w:p>
      <w:pPr>
        <w:pStyle w:val="Style14"/>
        <w:rPr/>
      </w:pPr>
      <w:r>
        <w:rPr/>
        <w:t xml:space="preserve">В последние годы получила распространение так называемая динамическая защита, или «активная броня», представляющая собой набор накладок с ВВ, устанавливаемых поверх основной брони корпуса и башни. Впервые она была применена в 1982 году на танках «Центурион», М48 и М60, использовавшихся Израилем против Ливии. Новые зарубежные танки оснащаются эффективными автоматическими быстродействующими системами противопожарного оборудования. Внедряются более совершенные системы управления огнем. В настоящее время созданы качественно новые боеприпасы для танковых пушек, в первую очередь бронебойные подкалиберные оперенные снаряды с отделяющимися поддоном </w:t>
      </w:r>
    </w:p>
    <w:p>
      <w:pPr>
        <w:pStyle w:val="Style14"/>
        <w:rPr/>
      </w:pPr>
      <w:r>
        <w:rPr/>
        <w:t xml:space="preserve">Основные усилия при разработке перспективных танков направлены, как и прежде, на увеличение их огневой мощи, повышение подвижности, улучшение защиты. При этом западные специалисты подчеркивают важность внедрения в танкостроение последних научно-технических достижений, что позволит танкам сохранить роль одного из   основных боевых сре дств в с истеме вооружений сухопутных войск. Так, например, сейчас в США прорабатывается   вопрос об использовании на будущих танках электромагнитных пушек </w:t>
      </w:r>
    </w:p>
    <w:p>
      <w:pPr>
        <w:pStyle w:val="Style14"/>
        <w:rPr/>
      </w:pPr>
      <w:r>
        <w:rPr>
          <w:b/>
        </w:rPr>
        <w:t xml:space="preserve">США </w:t>
      </w:r>
      <w:r>
        <w:rPr/>
        <w:t xml:space="preserve">занимают ведущее место в капиталистическом мире по уровню развития бронетанковой техники. Значительное количество американских танков было поставлено странам блока НАТО и другим государствам </w:t>
      </w:r>
    </w:p>
    <w:p>
      <w:pPr>
        <w:pStyle w:val="Style14"/>
        <w:rPr/>
      </w:pPr>
      <w:r>
        <w:rPr/>
        <w:t xml:space="preserve">Основу танкового парка армии США (включая национальную гвардию и резерв) составляют танки М60А3 (более 7000 единиц) и М 1 « Абрамс » (около 5000). Кроме этого, имеются более 600 танков М60, а в подразделениях национальной гвардии насчитывается до 1500 танков М48А5 (в дальнейшем их планируют заменить на М60А3). Танки М60А2 с ракетно-пушечным вооружением из сухопутных войск изъяты и заскладированы с целью переоборудования в танковые мостоукладчики , саперные танки и инженерные машины разграждения </w:t>
      </w:r>
    </w:p>
    <w:p>
      <w:pPr>
        <w:pStyle w:val="Style14"/>
        <w:rPr/>
      </w:pPr>
      <w:r>
        <w:rPr/>
        <w:t xml:space="preserve">Танк </w:t>
      </w:r>
      <w:r>
        <w:rPr>
          <w:b/>
        </w:rPr>
        <w:t xml:space="preserve">М60А3 </w:t>
      </w:r>
      <w:r>
        <w:rPr/>
        <w:t xml:space="preserve">является модернизированным вариантом танка М60А1. В сухопутные войска поставлялся с 1979 года его корпус и башня литые. В качестве основного вооружения используется 105-мм нарезная пушка М68, стабилизированная в двух плоскостях наведения. С ней спарен 7,62-мм пулемет. Механизмы наведения пушки и поворота башни электрогидравлические. В систему управления огнем входят лазерный дальномер и электронный баллистический вычислитель, а также необходимые датчики. У наводчика установлен тепловизионный прицел AN / VGS -2, а другие члены экипажа используют бесподсветочные приборы ночного видения </w:t>
      </w:r>
    </w:p>
    <w:p>
      <w:pPr>
        <w:pStyle w:val="Style14"/>
        <w:rPr/>
      </w:pPr>
      <w:r>
        <w:rPr/>
        <w:t xml:space="preserve">Во вращающейся башенке смонтирован 12,7-мм пулемет для стрельбы по наземным целям. Наблюдение осуществляется через восемь стеклоблоков по периметру башенки и перископический прицел в передней ее части. Боекомплект танка составляют 63 выстрела, 5950 патронов (калибра 7,62-мм) и 900 патронов (12,7-мм) </w:t>
      </w:r>
    </w:p>
    <w:p>
      <w:pPr>
        <w:pStyle w:val="Style14"/>
        <w:rPr/>
      </w:pPr>
      <w:r>
        <w:rPr/>
        <w:t xml:space="preserve">На М60А3 установлены 12-цилиндровый V -образный дизельный двигатель AVDS -1790-2А воздушного охлаждения и гидромеханическая трансмиссия «Кросс-Драйв». Подвеска индивидуальная торсионная, с гидравлическими амортизаторами на первом, втором и шестом катках </w:t>
      </w:r>
    </w:p>
    <w:p>
      <w:pPr>
        <w:pStyle w:val="Style14"/>
        <w:rPr/>
      </w:pPr>
      <w:r>
        <w:rPr/>
        <w:t xml:space="preserve">Танк оснащен фильтровентиляционной установкой, обогревателем, автоматической системой противопожарного оборудования (ППО), радиостанцией и танковым переговорным устройством. Водные преграды глубиной 2,4 м преодолеваются после предварительной подготовки, а до 4 м - при использовании оборудования для подводного вождения. Дымовые завесы могут ставиться с помощью термодымовой аппаратуры или отстрелом дымовых гранат (смонтированы на бортах башни) </w:t>
      </w:r>
    </w:p>
    <w:p>
      <w:pPr>
        <w:pStyle w:val="Style14"/>
        <w:rPr/>
      </w:pPr>
      <w:r>
        <w:rPr/>
        <w:t xml:space="preserve">Танк </w:t>
      </w:r>
      <w:r>
        <w:rPr>
          <w:b/>
        </w:rPr>
        <w:t xml:space="preserve">М 1 « Абрамс » </w:t>
      </w:r>
      <w:r>
        <w:rPr/>
        <w:t xml:space="preserve">принят на вооружение армии США в 1980 году. Как отмечается в зарубежной прессе, по своим боевым свойствам он существенно превосходит М60А3, особенно в плане защиты. Корпус и башня сварные . В их передней части применено многослойное бронирование (подобно английской броне « чобхэм »). Борта корпуса и отдельние элементы ходовой части прикрыты броневыми экранами. Характерным для танка М 1 « Абрамс » является большой угол наклона верхнего лобового листа корпуса (при закрытом люке механик-водитель занимает положение полулежа). Значительное внимание было уделено изоляции экипажа от боеприпасов и горючего путем установки броневых перегородок. Имеется автоматическая система противопожарного оборудования, в которой в качестве огнетушащего состава используется сжиженный газ хэлон </w:t>
      </w:r>
    </w:p>
    <w:p>
      <w:pPr>
        <w:pStyle w:val="Style14"/>
        <w:rPr/>
      </w:pPr>
      <w:r>
        <w:rPr/>
        <w:t xml:space="preserve">Танк вооружен 105-мм нарезной пушкой М68Е1, представляющей собой несколько усовершенствованный вариант орудия танков серии М60. Пушка стабилизирована в двух плоскостях наведения. Приводы наведения электрогидравлические. В систему управления огнем входит электронный баллистический вычислитель, выполненный на твердотельных элементах. Лазерный дальномер встроен в основной комбинированный (дневной и ночной) перископический прицел наводчика, который связан с приставкой командира. У наводчика есть также вспомогательный телескопический прицел </w:t>
      </w:r>
    </w:p>
    <w:p>
      <w:pPr>
        <w:pStyle w:val="Style14"/>
        <w:rPr/>
      </w:pPr>
      <w:r>
        <w:rPr/>
        <w:t xml:space="preserve">Основу боекомплекта составляют выстрелы с бронебойными подкалиберными снарядами. Из 55 выстрелов 44 размещены в изолированном отсеке задней части башни. Доступ к ним осуществляется посредством открывания бронированных перегородок </w:t>
      </w:r>
    </w:p>
    <w:p>
      <w:pPr>
        <w:pStyle w:val="Style14"/>
        <w:rPr/>
      </w:pPr>
      <w:r>
        <w:rPr/>
        <w:t xml:space="preserve">На М 1 « Абрамс » впервые в зарубежном танкостроении установлен газотурбинный двигатель AGT -1500, обеспечивающий танку довольно высокую подвижность. Трансмиссия автоматическая гидромеханическая (четыре передачи переднего хода и две заднего). Подвеска торсионная, с лопастными гидравлическими амортизаторами на первом, втором и седьмом опорных катках. Гусеницы имеют резинометаллические шарниры и съемные резиновые подушки </w:t>
      </w:r>
    </w:p>
    <w:p>
      <w:pPr>
        <w:pStyle w:val="Style14"/>
        <w:rPr/>
      </w:pPr>
      <w:r>
        <w:rPr/>
        <w:t xml:space="preserve">Танк оснащен системой защиты от оружия массового поражения, обогревателем, радиостанцией и шестиствольными гранатометами для постановки дымовых завес </w:t>
      </w:r>
    </w:p>
    <w:p>
      <w:pPr>
        <w:pStyle w:val="Style14"/>
        <w:rPr/>
      </w:pPr>
      <w:r>
        <w:rPr/>
        <w:t xml:space="preserve">В 1986 году начались поставки в сухопутные войска США модернизированного варианта танка М1А1 « Абрамс ». Всего планируется выпустить около 4200 единиц. Основным отличием его от базовой модели является наличие 120-мм гладкоствольной пушки, такой же, как западногерманском танке «Леопард-2». Боекомплект снижен до 40 выстрелов. Несколько усилена броневая защита башни </w:t>
      </w:r>
    </w:p>
    <w:p>
      <w:pPr>
        <w:pStyle w:val="Style14"/>
        <w:rPr/>
      </w:pPr>
      <w:r>
        <w:rPr/>
        <w:t xml:space="preserve">В связи с увеличением боевой массы (57 т.) были частично усовершенствованы трансмиссия, бортовые передачи и подвеска. В дальнейшем возможно применение гидропневматической подвески. Для улучшения защиты экипажа при действиях на зараженной местности наряду с индивидуальными средствами (противогазами) танки М1А1 « Абрамс » оснащаются системой создания избыточного давления в боевом отделении. На последующих образцах планируется устанавливать более совершенные элементы системы управления огнем, в том числе лазерный дальномер (на углекислом газе) и новый прицел командира. Для обеспечения действий в темное время суток будут использоваться тепловизионные приборы </w:t>
      </w:r>
    </w:p>
    <w:p>
      <w:pPr>
        <w:pStyle w:val="Style14"/>
        <w:rPr/>
      </w:pPr>
      <w:r>
        <w:rPr/>
        <w:t xml:space="preserve">На вооружении сухопутных войск </w:t>
      </w:r>
      <w:r>
        <w:rPr>
          <w:b/>
        </w:rPr>
        <w:t xml:space="preserve">Великобритании </w:t>
      </w:r>
      <w:r>
        <w:rPr/>
        <w:t xml:space="preserve">состоит около 1300 танков, основную массу которых (более 900 единиц) составляют танки « Чифтен ». С марта 1983 года поставлено около 300 новых танков «Челленджер». Снятые с вооружения танки «Центурион» используются главным образом в учебных целях </w:t>
      </w:r>
    </w:p>
    <w:p>
      <w:pPr>
        <w:pStyle w:val="Style14"/>
        <w:rPr/>
      </w:pPr>
      <w:r>
        <w:rPr/>
        <w:t xml:space="preserve">Танк « Чифтен » находится в английских сухопутных войсках уже 25 лет. По мнению иностранных специалистов, он обладает довольно надежной защитой, хотя это и привело к увеличению его боевой массы. Верхний лобовой лист корпуса имеет большой угол наклона. Особенностью танка является то, что механик-водитель в боевом положении находится полулежа </w:t>
      </w:r>
    </w:p>
    <w:p>
      <w:pPr>
        <w:pStyle w:val="Style14"/>
        <w:rPr/>
      </w:pPr>
      <w:r>
        <w:rPr/>
        <w:t xml:space="preserve">Основное вооружение танка « Чифтен » - 120-мм нарезная пушка L 11А2, стабилизированная в двух плоскостях наведения. С ней спарен 7,62-мм пулемет. Есть также   пристрелочный пулемет калибра 12,7-мм, а на командирской башенке установлен 7,62-мм зенитный пулемет. В боекомплект пушки входят 64 выстрела раздельного заряжания </w:t>
      </w:r>
    </w:p>
    <w:p>
      <w:pPr>
        <w:pStyle w:val="Style14"/>
        <w:rPr/>
      </w:pPr>
      <w:r>
        <w:rPr/>
        <w:t xml:space="preserve">На танке установлены шестицилиндровый многотопливный двигатель и механическая трансмиссия. Подвеска блокированная, с пружинами и амортизаторами. Гусеница выполнена с металлическим шарниром и резиновыми накладками </w:t>
      </w:r>
    </w:p>
    <w:p>
      <w:pPr>
        <w:pStyle w:val="Style14"/>
        <w:rPr/>
      </w:pPr>
      <w:r>
        <w:rPr/>
        <w:t xml:space="preserve">Танк « Чифтен » прошел несколько этапов модернизации, направленной прежде всего на повышение огневой мощи за счет применения современных систем управления огнем </w:t>
      </w:r>
    </w:p>
    <w:p>
      <w:pPr>
        <w:pStyle w:val="Style14"/>
        <w:rPr/>
      </w:pPr>
      <w:r>
        <w:rPr/>
        <w:t xml:space="preserve">Танк «Челленджер», хотя и создан на базе усовершенствованного варианта танка « Чифтен », практически является новой машиной и по своим боевым свойствам значительно превосходит предыдущие образцы, особенно в плане защищенности. Его корпус и башня выполнены из многослойной брони « чобхэм ». На борта навешены стальные экраны </w:t>
      </w:r>
    </w:p>
    <w:p>
      <w:pPr>
        <w:pStyle w:val="Style14"/>
        <w:rPr/>
      </w:pPr>
      <w:r>
        <w:rPr/>
        <w:t xml:space="preserve">Компоновка в целом такая же, как у танка « Чифтен ». «Челленджер» также вооружен 120-мм нарезной пушкой, но уже ее усовершенствованным вариантом. Есть двухплоскостной стабилизатор. Большую часть боекомплекта составляют выстрелы с бронебойными подкалиберными снарядами, в том числе с сердечником из обедненного урана. Система управления огнем включает лазерный прицелдальномер и электронный баллистический вычислитель. Перископический прицел командира имеет стабилизированное поле зрения. В настоящее время танки «Челленджер» оборудуются тепловизионным прицелом наводчика </w:t>
      </w:r>
    </w:p>
    <w:p>
      <w:pPr>
        <w:pStyle w:val="Style14"/>
        <w:rPr/>
      </w:pPr>
      <w:r>
        <w:rPr/>
        <w:t xml:space="preserve">12-цилиндровый V -образный дизельный двигатель выполнен в одном блоке с гидромеханической трансмиссией. Подвеска ходовой части гидропневматическая </w:t>
      </w:r>
    </w:p>
    <w:p>
      <w:pPr>
        <w:pStyle w:val="Style14"/>
        <w:rPr/>
      </w:pPr>
      <w:r>
        <w:rPr/>
        <w:t xml:space="preserve">На базе данного танка создана бронированная ремонтно-эвакуационная машина, оснащенная мощным специальным оборудованием </w:t>
      </w:r>
    </w:p>
    <w:p>
      <w:pPr>
        <w:pStyle w:val="Style14"/>
        <w:rPr/>
      </w:pPr>
      <w:r>
        <w:rPr/>
        <w:t xml:space="preserve">На протяжении длительного периода английская фирма « Виккерс » разрабатывает и производит танки на экспорт. В 1985 году и инициативном порядке для продажи другим странам был создан опытный образец танка « Виккерс » М k 7, который в том же году прошел испытания в Египте. На нем использованы гусеничное шасси западногерманского танка «Леопард-2» и модифицированная башня опытного образца танка « Вэлиант », созданного ранее этой же фирмой. Танк « Виккерс » М k 7 вооружен 120-мм нарезной пушкой и оснащен новой системой управления огнем фирмы «Маркони» </w:t>
      </w:r>
    </w:p>
    <w:p>
      <w:pPr>
        <w:pStyle w:val="Style14"/>
        <w:rPr/>
      </w:pPr>
      <w:r>
        <w:rPr/>
        <w:t xml:space="preserve">В </w:t>
      </w:r>
      <w:r>
        <w:rPr>
          <w:b/>
        </w:rPr>
        <w:t xml:space="preserve">ФРГ </w:t>
      </w:r>
      <w:r>
        <w:rPr/>
        <w:t xml:space="preserve">, как подчеркивалось в зарубежной печати, танки занимают важное место в системе вооружения бундесвера. Танковый парк насчитывает около 4900 единиц, из которых почти 700 (модернизированные американские танки М48) находится в территориальных войсках. На вооружении сухопутных войск состоит до 2500 танков «Леопард-1» различных модификаций и 1800 танков «Леопард-2». В прошлом году было принято решение о закупке для бундесвера еще 250 танков «Леопард-2». Они будут поставлены в 10-ю танковую дивизию для замены такого же количества танков «Леопард-1А4», которые намечено продать Турции. Общее количество танков «Леопард-2» в сухопутных войсках ФРГ составит 2050 единиц </w:t>
      </w:r>
    </w:p>
    <w:p>
      <w:pPr>
        <w:pStyle w:val="Style14"/>
        <w:rPr/>
      </w:pPr>
      <w:r>
        <w:rPr/>
        <w:t xml:space="preserve">Первый серийный танк </w:t>
      </w:r>
      <w:r>
        <w:rPr>
          <w:b/>
        </w:rPr>
        <w:t xml:space="preserve">«Леопард-1» </w:t>
      </w:r>
      <w:r>
        <w:rPr/>
        <w:t xml:space="preserve">сошел с конвейера фирмы « Краусс-Маффей » в 1965 году. По мнению иностранных специалистов, он имел хорошую подвижность, но недостаточную броневую защиту </w:t>
      </w:r>
    </w:p>
    <w:p>
      <w:pPr>
        <w:pStyle w:val="Style14"/>
        <w:rPr/>
      </w:pPr>
      <w:r>
        <w:rPr/>
        <w:t xml:space="preserve">Корпус его сварен из катаных броневых листов. Башня литая. Основным вооружением является английская 105-мм нарезная пушка L 7А3 (боекомплект 60 выстрелов). С ней спарен 7,62-мм пулемет, второй (такого же калибра) установлен на крыше башни. У наводчика имеется стереоскопический монокулярный дальномер и телескопический прицел. Приводы наведения орудия электрогидравлические </w:t>
      </w:r>
    </w:p>
    <w:p>
      <w:pPr>
        <w:pStyle w:val="Style14"/>
        <w:rPr/>
      </w:pPr>
      <w:r>
        <w:rPr/>
        <w:t xml:space="preserve">Силовой блок включает 10-цилиндровый V -образный многотопливный двигатель МВ 838 Са-М500 и гидромеханическую трансмиссию ZF 4НР 250. Блок может быть заменен за 20 мин. Подвеска ходовой части торсионная, гусеницы резинометаллические. Танк оснащен фильтровентиляционной установкой </w:t>
      </w:r>
    </w:p>
    <w:p>
      <w:pPr>
        <w:pStyle w:val="Style14"/>
        <w:rPr/>
      </w:pPr>
      <w:r>
        <w:rPr/>
        <w:t xml:space="preserve">В начале 70-х годов в ФРГ были проведены работы по модернизации танка «Леопард-1», в результате которых появились следующие его усовершенствованные варианты: </w:t>
      </w:r>
    </w:p>
    <w:p>
      <w:pPr>
        <w:pStyle w:val="Style14"/>
        <w:rPr/>
      </w:pPr>
      <w:r>
        <w:rPr/>
        <w:t xml:space="preserve">«Леопард-1А1». На 1845 таких танках установлены система стабилизации вооружения в двух плоскостях, теплоизоляционный кожух ствола пушки, новые резинометаллические гусеницы, противокумулятивные бортовые экраны и оборудование для подводного вождения </w:t>
      </w:r>
    </w:p>
    <w:p>
      <w:pPr>
        <w:pStyle w:val="Style14"/>
        <w:rPr/>
      </w:pPr>
      <w:r>
        <w:rPr/>
        <w:t xml:space="preserve">«Леопард-1А2» (232 единицы). В отличие от предыдущей модели у него усилено бронирование литой башни, применена более эффективная фильтровентиляционная установка, подсветочные приборы ночного видения командира и механика-водителя заменены бесподсветочными </w:t>
      </w:r>
    </w:p>
    <w:p>
      <w:pPr>
        <w:pStyle w:val="Style14"/>
        <w:rPr/>
      </w:pPr>
      <w:r>
        <w:rPr/>
        <w:t xml:space="preserve">«Леопард-1А3» (поставлено 110 машин). Кроме указанных выше усовершенствований, он имеет сварную башню с разнесенным бронированием </w:t>
      </w:r>
    </w:p>
    <w:p>
      <w:pPr>
        <w:pStyle w:val="Style14"/>
        <w:rPr/>
      </w:pPr>
      <w:r>
        <w:rPr/>
        <w:t xml:space="preserve">«Леопард-1А4» (250 единиц). Башня такая же, как на предыдущей модели. Отличается главным образом новой системой управления огнем, включающей электронный баллистический вычислитель, командирский комбинированный (дневной и ночной) панорамный прицел со стабилизированной линией прицеливания и стереоскопический дальномер </w:t>
      </w:r>
    </w:p>
    <w:p>
      <w:pPr>
        <w:pStyle w:val="Style14"/>
        <w:rPr/>
      </w:pPr>
      <w:r>
        <w:rPr/>
        <w:t xml:space="preserve">В настоящее время в ФРГ осуществляется модернизация танков «Леопард-1А4» в вариант «Леопард-1А5». До 1992 года намечено поставить бундесверу 1300 таких машин. Основные работы заключаются в оснащении танка более современными элементами системы управления огнем. В будущем возможно, 105-мм нарезная пушка будет заменена гладкоствольной калибра 120-мм </w:t>
      </w:r>
    </w:p>
    <w:p>
      <w:pPr>
        <w:pStyle w:val="Style14"/>
        <w:rPr/>
      </w:pPr>
      <w:r>
        <w:rPr/>
        <w:t xml:space="preserve">На базе танка «Леопард-1» создано семейство бронированных машин различного назначения, в том числе ЗСУ «Гепард», самоходный ЗРК «Роланд», БРЭМ «Стандарт», танковый мостоукладчик « Бибер », саперный танк «Пионирпанцер-2» </w:t>
      </w:r>
    </w:p>
    <w:p>
      <w:pPr>
        <w:pStyle w:val="Style14"/>
        <w:rPr/>
      </w:pPr>
      <w:r>
        <w:rPr/>
        <w:t xml:space="preserve">Поставки танков «Леопард-2» в сухопутные войска ФРГ начались в 1979 году. Всего ими были укомплектованы 14 танковых бригад </w:t>
      </w:r>
    </w:p>
    <w:p>
      <w:pPr>
        <w:pStyle w:val="Style14"/>
        <w:rPr/>
      </w:pPr>
      <w:r>
        <w:rPr/>
        <w:t xml:space="preserve">Танк </w:t>
      </w:r>
      <w:r>
        <w:rPr>
          <w:b/>
        </w:rPr>
        <w:t xml:space="preserve">«Леопард-2» </w:t>
      </w:r>
      <w:r>
        <w:rPr/>
        <w:t xml:space="preserve">имеет классическую компоновку. Корпус и башня сварные . Броня многослойная, аналогична английской броне « чобхэм ». На бортах установлены противокумулятивные экраны. Танк вооружен 120-мм гладкоствольной пушкой, стабилизированной в двух плоскостях наведения. В боекомплект пушки входят 42 выстрела унитарного заряжания с оперенными снарядами двух типов: бронебойным подкалиберным с отделяющимся поддоном и многоцелевым (кумулятивного и осколочнофугасного действия). Бронепробиваемость снаряда первого типа, как сообщается в иностранной прессе, при стрельбе на дальность 2000 м под углом встречи 60 град. Составляет 190 мм . С пушкой спарен 7,62-мм пулемет, а зенитный (такого же калибра) смонтирован над люком заряжающего </w:t>
      </w:r>
    </w:p>
    <w:p>
      <w:pPr>
        <w:pStyle w:val="Style14"/>
        <w:rPr/>
      </w:pPr>
      <w:r>
        <w:rPr/>
        <w:t xml:space="preserve">У наводчика имеется бинокулярный прицел EMES -15 со встроенным лазерным дальномером и тепловизионным каналом, а также вспомогательный телескопический прицел. Командир использует панорамный перископический прицел PERI - R 17 со стабилизированной линией прицеливания. Есть электронный баллистический вычислитель и различные датчики нестандартных условий стрельбы </w:t>
      </w:r>
    </w:p>
    <w:p>
      <w:pPr>
        <w:pStyle w:val="Style14"/>
        <w:rPr/>
      </w:pPr>
      <w:r>
        <w:rPr/>
        <w:t xml:space="preserve">  </w:t>
      </w:r>
      <w:r>
        <w:rPr/>
        <w:t xml:space="preserve">На танке установлен 12-цилиндровый V -образный дизельный двигатель МВ 873 Ка501 жидкостного охлаждения с турбонаддувом . Трансмиссия гидромеханическая. Подвеска   ходовой части торсионная, с дисковыми амортизаторами на первом, втором, шестом и седьмом опорных катках. Танк оснащен системой защиты от оружия массового поражения, автоматической системой ППО, обогревателем обитаемых   отделений, средствами радиосвязи. Для преодоления водных преград предусмотрено использование оборудования для подводного вождения </w:t>
      </w:r>
    </w:p>
    <w:p>
      <w:pPr>
        <w:pStyle w:val="Style14"/>
        <w:rPr/>
      </w:pPr>
      <w:r>
        <w:rPr/>
        <w:t xml:space="preserve">На вооружении сухопутных войск </w:t>
      </w:r>
      <w:r>
        <w:rPr>
          <w:b/>
        </w:rPr>
        <w:t xml:space="preserve">Франции </w:t>
      </w:r>
      <w:r>
        <w:rPr/>
        <w:t xml:space="preserve">  находится около 1300 танков   АМХ-30 и АМХ30В2 (модернизированный вариант, поставлено около 300 единиц). В дальнейшем планируется переоборудовать до 700 танков АМХ-30 в вариант АМХ-30В2 </w:t>
      </w:r>
    </w:p>
    <w:p>
      <w:pPr>
        <w:pStyle w:val="Style14"/>
        <w:rPr/>
      </w:pPr>
      <w:r>
        <w:rPr/>
        <w:t xml:space="preserve">Танк </w:t>
      </w:r>
      <w:r>
        <w:rPr>
          <w:b/>
        </w:rPr>
        <w:t xml:space="preserve">АМХ-30 </w:t>
      </w:r>
      <w:r>
        <w:rPr/>
        <w:t xml:space="preserve">создавался одновременно с западногерманским «Леопард-1». Его корпус сварен из листов катаной брони, башня литая. Основным вооружением является французская 105-мм нарезная пушка, с которой спарен 12,7-мм пулемет (или 20-мм пушка). На командирской   башенке смонтирован 7,62-мм зенитный пулемет. В боекомплект пушки входят унитарные выстрелы (47 штук) с кумулятивными, осколочно-фугасными, дымовыми и осветительными снарядами. Система стабилизации орудия отсутствует </w:t>
      </w:r>
    </w:p>
    <w:p>
      <w:pPr>
        <w:pStyle w:val="Style14"/>
        <w:rPr/>
      </w:pPr>
      <w:r>
        <w:rPr/>
        <w:t xml:space="preserve">На танке установлены многотопливный 12-цилиндровый двигатель и механическая трансмиссия. Подвеска торсионная. Гусеницы металлические со съемными резиновыми подушками. Танк приспособлен для преодоления водных преград по дну. Он оснащен системой защиты от оружия массового поражения, обогревателем боевого отделения, автоматической системой ППО, радиостанцией. На его базе создано целое семейство бронированных машин различного назначения </w:t>
      </w:r>
    </w:p>
    <w:p>
      <w:pPr>
        <w:pStyle w:val="Style14"/>
        <w:rPr/>
      </w:pPr>
      <w:r>
        <w:rPr/>
        <w:t xml:space="preserve">Танк </w:t>
      </w:r>
      <w:r>
        <w:rPr>
          <w:b/>
        </w:rPr>
        <w:t xml:space="preserve">АМХ-30В2 </w:t>
      </w:r>
      <w:r>
        <w:rPr/>
        <w:t xml:space="preserve">отличается от базовой модели прежде всего наличием новой системы управления огнем СОТАС ( Conduite de Tir Automatigue pour Char ), включающей лазерный дальномер и электронный баллистический вычислитель. Для обеспечения стрельбы в ночных условиях на дальность до 1000 м используется телевизионная система, камера которой установлена на передней правой части башни. Для пушки создан бронебойный подкалиберный снаряд. Подвижность танка повышена за счет применения гидромеханической трансмиссии и новых торсионов. Предусмотрена возможность усиления броневой защиты корпуса и башни </w:t>
      </w:r>
    </w:p>
    <w:p>
      <w:pPr>
        <w:pStyle w:val="Style14"/>
        <w:rPr/>
      </w:pPr>
      <w:r>
        <w:rPr/>
        <w:t xml:space="preserve">В начале 80-х годов на ежегодной выставке французского вооружения были продемонстрированы опытные образцы танков </w:t>
      </w:r>
      <w:r>
        <w:rPr>
          <w:b/>
        </w:rPr>
        <w:t xml:space="preserve">АМХ-32 </w:t>
      </w:r>
      <w:r>
        <w:rPr/>
        <w:t xml:space="preserve">и </w:t>
      </w:r>
      <w:r>
        <w:rPr>
          <w:b/>
        </w:rPr>
        <w:t xml:space="preserve">АМХ40 </w:t>
      </w:r>
      <w:r>
        <w:rPr/>
        <w:t xml:space="preserve">(последний оснащен 120-мм гладкоствольной пушки). Они предназначены для экспорта, но производство еще не начато </w:t>
      </w:r>
    </w:p>
    <w:p>
      <w:pPr>
        <w:pStyle w:val="Style14"/>
        <w:rPr/>
      </w:pPr>
      <w:r>
        <w:rPr/>
        <w:t xml:space="preserve">Для замены в 90-х годах танков АМХ-30 и АМХ-30В2 французскими специалистами уже создан опытный образец перспективного основного боевого танка </w:t>
      </w:r>
      <w:r>
        <w:rPr>
          <w:b/>
        </w:rPr>
        <w:t xml:space="preserve">« Леклерк » </w:t>
      </w:r>
      <w:r>
        <w:rPr/>
        <w:t xml:space="preserve">(боевая масса около 50 т). Его корпус и башня имеют многослойное разнесенное бронирование. В башне установлена 120-мм гладкоствольная пушка, стабилизированная в двух плоскостях наведения. Заряжание осуществляется с помощью автоматического механизма (за счет этого экипаж танка сокращен до трех человек). Боекомплект 40 выстрелов. В систему управления огнем входят лазерный дальномер, электронный баллистический вычислитель, тепловизионная камера и стабилизированные прицелы наводчика и командира. Мощность дизельного двигателя 1500 л . с </w:t>
      </w:r>
    </w:p>
    <w:p>
      <w:pPr>
        <w:pStyle w:val="Style14"/>
        <w:rPr/>
      </w:pPr>
      <w:r>
        <w:rPr/>
        <w:t xml:space="preserve">В сухопутных войсках </w:t>
      </w:r>
      <w:r>
        <w:rPr>
          <w:b/>
        </w:rPr>
        <w:t xml:space="preserve">Италии </w:t>
      </w:r>
      <w:r>
        <w:rPr/>
        <w:t xml:space="preserve">насчитывается более 1700 танков, большую часть которых составляют западногерманские «Леопард-1» (900 единиц) и американские М60А1 (300 единиц). В основном они были произведены по лицензиям итальянской фирмой «ОТО Мелара ». На вооружении все еще состоит около 500 устаревших американских танков М47 </w:t>
      </w:r>
    </w:p>
    <w:p>
      <w:pPr>
        <w:pStyle w:val="Style14"/>
        <w:rPr/>
      </w:pPr>
      <w:r>
        <w:rPr/>
        <w:t xml:space="preserve">В 1980 году упомянутой выше фирмой был создан опытный образец танка OF -40, предназначенного на экспорт. В его конструкции широко использованы узлы и агрегаты танка «Леопард-1», в том числе двигатель и трансмиссия, а также 105-мм пушка. Корпус и башня танка сварные . Борта прикрыты противокумулятивными экранами </w:t>
      </w:r>
    </w:p>
    <w:p>
      <w:pPr>
        <w:pStyle w:val="Style14"/>
        <w:rPr/>
      </w:pPr>
      <w:r>
        <w:rPr/>
        <w:t xml:space="preserve">В ходе дальнейшей разработки появилась модель О F -40 М k 2, которая отличается от оригинала главным образом более совершенной системой управления огнем, включающей прицел наводчика со встроенным лазерным дальномером и стабилизированный прицел командира (французской разработки). Имеется двухплоскостной стабилизатор. На маске пушки смонтирована камера телевизионной системы, используемой при ведении наблюдения за местностью </w:t>
      </w:r>
    </w:p>
    <w:p>
      <w:pPr>
        <w:pStyle w:val="Style14"/>
        <w:rPr/>
      </w:pPr>
      <w:r>
        <w:rPr/>
        <w:t xml:space="preserve">Итальянские фирмы «ОТО Мелара » и «Фиат» образовали консорциум с целью разработки и производства основного боевого танка С 1 </w:t>
      </w:r>
    </w:p>
    <w:p>
      <w:pPr>
        <w:pStyle w:val="Style14"/>
        <w:rPr/>
      </w:pPr>
      <w:r>
        <w:rPr/>
        <w:t xml:space="preserve">Танк с 1 имеет классическую компоновку. В сравнении с OF -40 у него значительно улучшена броневая защита. 120-мм гладкоствольная пушка стабилизируется в двух плоскостях наведения. Боекомплект 40 выстрелов. Установлена современная система управления огнем. Дизельный двигатель (мощность 1200 л .с.) выполнен в одном блоке с автоматической трансмиссией. Командование сухопутных войск Италии планирует закупить до 250 таких танков для замены устаревших американских М47 </w:t>
      </w:r>
    </w:p>
    <w:p>
      <w:pPr>
        <w:pStyle w:val="Style14"/>
        <w:rPr/>
      </w:pPr>
      <w:r>
        <w:rPr/>
        <w:t xml:space="preserve">Сухопутные войска </w:t>
      </w:r>
      <w:r>
        <w:rPr>
          <w:b/>
        </w:rPr>
        <w:t xml:space="preserve">Японии </w:t>
      </w:r>
      <w:r>
        <w:rPr/>
        <w:t xml:space="preserve">оснащены танками собственной разработки и производства. Танковый парк   насчитывает около 1100 единиц, из которых основную массу составляют танки «74». Постепенно снимаются с вооружения танки «61», выпущенные в 60-х годах </w:t>
      </w:r>
    </w:p>
    <w:p>
      <w:pPr>
        <w:pStyle w:val="Style14"/>
        <w:rPr/>
      </w:pPr>
      <w:r>
        <w:rPr/>
        <w:t xml:space="preserve">Танк </w:t>
      </w:r>
      <w:r>
        <w:rPr>
          <w:b/>
        </w:rPr>
        <w:t xml:space="preserve">«74» </w:t>
      </w:r>
      <w:r>
        <w:rPr/>
        <w:t xml:space="preserve">создан фирмой « Мицубиси хэви индастриз ». Концу текущего года в сухопутных войсках планировалось иметь около 850 таких машин </w:t>
      </w:r>
    </w:p>
    <w:p>
      <w:pPr>
        <w:pStyle w:val="Style14"/>
        <w:rPr/>
      </w:pPr>
      <w:r>
        <w:rPr/>
        <w:t xml:space="preserve">Корпус танка сварной, башня литая. Характерной его особенностью является наличие гидропневматической подвески, которая обеспечивает изменение клиренса (от 0,2 до 0,6 м ), опускание и поднятие носовой или кормовой части танка, а также наклон корпуса на правый либо левый борт. Двигатель дизельный </w:t>
      </w:r>
    </w:p>
    <w:p>
      <w:pPr>
        <w:pStyle w:val="Style14"/>
        <w:rPr/>
      </w:pPr>
      <w:r>
        <w:rPr/>
        <w:t xml:space="preserve">Танк «74» вооружен английской 105-мм нарезной пушкой, стабилизированной в двух плоскостях наведения. В систему управления огнем входят лазерный дальномер и электронный баллистический вычислитель. Для действий в ночных условиях имеются ИК приборы. Танк оборудован системой защиты от оружия массового поражения. Водные преграды глубиной до 1 м он может форсировать без подготовки, а более глубокие - с помощью оборудования для подводного вождения </w:t>
      </w:r>
    </w:p>
    <w:p>
      <w:pPr>
        <w:pStyle w:val="Style14"/>
        <w:rPr/>
      </w:pPr>
      <w:r>
        <w:rPr/>
        <w:t xml:space="preserve">В 1987 году был продемонстрирован опытный образец нового основного боевого танка (условное обозначение ТК-Х), который должен поступить на вооружение в начале 90-х годов. Защищенность танка (боевая масса 50 т) повышена за счет применения многослойного разнесенного бронирования. Основное вооружение - западногерманская   120-мм пушка. Применен автомат заряжания. Установлены два пулемета (7,62- мм спаренный и 12,7-мм зенитный). Современная система управления огнем включает тепловизионные приборы наблюдения и прицеливания </w:t>
      </w:r>
    </w:p>
    <w:p>
      <w:pPr>
        <w:pStyle w:val="Style14"/>
        <w:rPr/>
      </w:pPr>
      <w:r>
        <w:rPr/>
        <w:t xml:space="preserve">Мощный дизельный двигатель ( 1500 л .с.) обеспечивает максимальную скорость движения по шоссе 70 км/ч . Подвеска комбинированная: гидропневматическая (на передних и задних опорных катках) и торсионная </w:t>
      </w:r>
    </w:p>
    <w:p>
      <w:pPr>
        <w:pStyle w:val="Style14"/>
        <w:rPr/>
      </w:pPr>
      <w:r>
        <w:rPr/>
        <w:t xml:space="preserve">В сухопутных войсках Израиля состоит около 1100 английских танков «Центурион», 600 американских М48А5 и более 1200 М60А1 и А3, а также до 350 танков « Меркава » Mk 1 и Mk 2 (собственного производства). Танки «Центурион» были в 70-х годах модернизированы. На них установили английскую 105-мм пушку и американские дизельный двигатель и трансмиссию </w:t>
      </w:r>
    </w:p>
    <w:p>
      <w:pPr>
        <w:pStyle w:val="Style14"/>
        <w:rPr/>
      </w:pPr>
      <w:r>
        <w:rPr/>
        <w:t xml:space="preserve">Танк </w:t>
      </w:r>
      <w:r>
        <w:rPr>
          <w:b/>
        </w:rPr>
        <w:t xml:space="preserve">« Меркава » Mk 1 </w:t>
      </w:r>
      <w:r>
        <w:rPr/>
        <w:t xml:space="preserve">был принят на вооружение в 1979 году. Он имеет компоновку с размещением моторно-трансмиссионного отделения в передней части корпуса. Как считают израильские специалисты, такое конструктивное решение наряду с применением комбинированного и разнесенного бронирования корпуса и башни обеспечивает максимальную защиту членов экипажа. Кроме этого, заброневой объем кормовой части корпуса может использоваться для размещения дополнительного количества боеприпасов или перевозки десанта (до восьми человек) </w:t>
      </w:r>
    </w:p>
    <w:p>
      <w:pPr>
        <w:pStyle w:val="Style14"/>
        <w:rPr/>
      </w:pPr>
      <w:r>
        <w:rPr/>
        <w:t xml:space="preserve">В низкопрофильной башне установлена 105-мм нарезная пушка, стабилизированная в двух плоскостях наведения. С ней спарен 7,62-мм пулемет, а два других такого же калибра смонтированы на крыше башни. Дизельный двигатель и гидромеханическая трансмиссия - американские . Подвеска независимая, пружинного типа. На передних и задних катках установлены гидродинамические амортизаторы </w:t>
      </w:r>
    </w:p>
    <w:p>
      <w:pPr>
        <w:pStyle w:val="Style14"/>
        <w:rPr/>
      </w:pPr>
      <w:r>
        <w:rPr/>
        <w:t xml:space="preserve">В 1983 году начался выпуск модернизированного варианта - </w:t>
      </w:r>
      <w:r>
        <w:rPr>
          <w:b/>
        </w:rPr>
        <w:t xml:space="preserve">« Меркава » Mk 2 </w:t>
      </w:r>
      <w:r>
        <w:rPr/>
        <w:t xml:space="preserve">, который отличается от базовой модели усиленной броневой защитой, повышенной проходимостью и усовершенствованной системой управления огнем. Разрабатываемый танк </w:t>
      </w:r>
      <w:r>
        <w:rPr>
          <w:b/>
        </w:rPr>
        <w:t xml:space="preserve">« Меркава » Mk 3 </w:t>
      </w:r>
      <w:r>
        <w:rPr/>
        <w:t xml:space="preserve">планируется 120-мм гладкоствольной пушкой, оснастить многотопливным двигателем мощностью 1200 л .с. и гидропневматической подвеской </w:t>
      </w:r>
    </w:p>
    <w:p>
      <w:pPr>
        <w:pStyle w:val="Style14"/>
        <w:rPr/>
      </w:pPr>
      <w:r>
        <w:rPr/>
        <w:t xml:space="preserve">В </w:t>
      </w:r>
      <w:r>
        <w:rPr>
          <w:b/>
        </w:rPr>
        <w:t xml:space="preserve">Швеции </w:t>
      </w:r>
      <w:r>
        <w:rPr/>
        <w:t xml:space="preserve">на вооружении сухопутных войск находится около 340 устаревших английских танков «Центурион» и 330 танков STRV -103В собственной разработки и производства </w:t>
      </w:r>
    </w:p>
    <w:p>
      <w:pPr>
        <w:pStyle w:val="Style14"/>
        <w:rPr/>
      </w:pPr>
      <w:r>
        <w:rPr/>
        <w:t xml:space="preserve">Особенностью конструкции танка </w:t>
      </w:r>
      <w:r>
        <w:rPr>
          <w:b/>
        </w:rPr>
        <w:t xml:space="preserve">STRV -103 B </w:t>
      </w:r>
      <w:r>
        <w:rPr/>
        <w:t xml:space="preserve">является отсутствие   башни и жесткая установка пушки в корпусе. Это позволило снизить силуэт танка и увеличить его защиту за счет большого угла наклона верхнего лобового листа брони. Однако такая конструкция не позволяет вести прицельный огонь с ходу. Наведение   пушки в горизонтальной плоскости осуществляется поворотом корпуса, а в вертикальной - опусканием или подниманием носовой или кормовой части корпуса с помощью гидропневматически ходовой части. В боекомплект 105-мм нарезной пушки (созданной на основе английской L 7А1, но с увеличенной длиной ствола) входят выстрелы с бронебойными подкалиберными , кумулятивными и дымовыми снарядами, а также снарядами с пластическим ВВ. Наводчик и командир имеют перископические прицелы </w:t>
      </w:r>
    </w:p>
    <w:p>
      <w:pPr>
        <w:pStyle w:val="Style14"/>
        <w:rPr/>
      </w:pPr>
      <w:r>
        <w:rPr/>
        <w:t xml:space="preserve">На STRV -103В применена комбинированная силовая установка, включающая дизельный и газотурбинный двигатели. Второй подключается при движении в тяжелых дорожных условиях, а также используется для запуска дизеля (особенно зимой). Силовая установка и гидромеханическая коробка передач выполнены в одном блоке, расположенном в носовой части корпуса </w:t>
      </w:r>
    </w:p>
    <w:p>
      <w:pPr>
        <w:pStyle w:val="Style14"/>
        <w:rPr/>
      </w:pPr>
      <w:r>
        <w:rPr/>
        <w:t xml:space="preserve">В 1986 году начались поставки в сухопутные войска модернизированного варианта этого танка, получившего обозначение </w:t>
      </w:r>
      <w:r>
        <w:rPr>
          <w:b/>
        </w:rPr>
        <w:t xml:space="preserve">STRV - 103 C </w:t>
      </w:r>
      <w:r>
        <w:rPr/>
        <w:t xml:space="preserve">. В нижней носовой части корпуса установлен бульдозерный отвал, а по бортам навешены канистры с топливом (служат бортовыми экранами и увеличивают запас хода). За командирской башенкой смонтирован двухствольный гранатомет, предназначенный для стрельбы 71-мм осветительными гранатами. В систему управления огнем входят новый прицел наводчика со встроенным лазерным дальномером и электронный баллистический вычислитель </w:t>
      </w:r>
    </w:p>
    <w:p>
      <w:pPr>
        <w:pStyle w:val="Style14"/>
        <w:rPr/>
      </w:pPr>
      <w:r>
        <w:rPr/>
        <w:t xml:space="preserve">Танковый парк сухопутных войск </w:t>
      </w:r>
      <w:r>
        <w:rPr>
          <w:b/>
        </w:rPr>
        <w:t xml:space="preserve">Швейцарии </w:t>
      </w:r>
      <w:r>
        <w:rPr/>
        <w:t xml:space="preserve">насчитывает около 870 единиц, из которых 300 устаревших английских танков «Центурион», 150 танков Pz 61 (выпуска 60-х годов) и 390 Pz 68. В 1987 году были поставлены 35 западногерманских танков «Леопард-2», остальные 345 машин будут изготовлены по лицензии </w:t>
      </w:r>
    </w:p>
    <w:p>
      <w:pPr>
        <w:pStyle w:val="Style14"/>
        <w:rPr/>
      </w:pPr>
      <w:r>
        <w:rPr/>
        <w:t xml:space="preserve">В настоящее время в Швейцарии основным боевым танком является Р z 68. В дальнейшем им станет танк «Леопард-2», получивший обозначение Pz 87 </w:t>
      </w:r>
    </w:p>
    <w:p>
      <w:pPr>
        <w:pStyle w:val="Style14"/>
        <w:rPr/>
      </w:pPr>
      <w:r>
        <w:rPr/>
        <w:t xml:space="preserve">Танк </w:t>
      </w:r>
      <w:r>
        <w:rPr>
          <w:b/>
        </w:rPr>
        <w:t xml:space="preserve">Pz 68 </w:t>
      </w:r>
      <w:r>
        <w:rPr/>
        <w:t xml:space="preserve">поступил на вооружение в период 70-х годов. Практически он явился дальнейшим развитием танка Pz 61. Корпус и башня танка литые . Английская 105-мм нарезная пушка стабилизирована в двух плоскостях наведения. С ней спарен 7,5-мм пулемет, второй смонтирован над люком заряжающего на Pz 68 установлен западно-германский дизельный двигатель МВ 837 </w:t>
      </w:r>
    </w:p>
    <w:p>
      <w:pPr>
        <w:pStyle w:val="Style14"/>
        <w:rPr/>
      </w:pPr>
      <w:r>
        <w:rPr/>
        <w:t xml:space="preserve">В последние годы в число стран, производящую бронетанковую технику, вошла </w:t>
      </w:r>
      <w:r>
        <w:rPr>
          <w:b/>
        </w:rPr>
        <w:t xml:space="preserve">Бразилия </w:t>
      </w:r>
      <w:r>
        <w:rPr/>
        <w:t xml:space="preserve">. Наряду с выпуском легких бронированных машин и модернизацией устаревших американских танков в этой стране осуществляется разработка основного боевого танка. Фирмой ЭНЖЕСА уже созданы два опытных образца танка ЕЕ-Т1 « Озорио », которые в 1985-1986 годах прошли испытания в Саудовской Аравии </w:t>
      </w:r>
    </w:p>
    <w:p>
      <w:pPr>
        <w:pStyle w:val="Style14"/>
        <w:rPr/>
      </w:pPr>
      <w:r>
        <w:rPr/>
        <w:t xml:space="preserve">Башни для этого танка были поставлены английской фирмой « Виккерс ». В одной установлена 105-мм нарезная пушка L 7А3 (боекомплект 45 выстрелов), а в другой - французская 120-мм гладкоствольная пушка (40 выстрелов). Система управления огнем включает комбинированные (дневные и ночные) перископические прицелы наводчика и командира и лазерный дальномер, встроенный в прицел наводчика. В передней части корпуса применено многослойное бронирование. Западногерманский 12-цилинд-ровый дизельный двигатель и гидромеханическая трансмиссия выполнены в едином блоке. Подвеска ходовой части гидропневматическая </w:t>
      </w:r>
    </w:p>
    <w:p>
      <w:pPr>
        <w:pStyle w:val="Style14"/>
        <w:rPr/>
      </w:pPr>
      <w:r>
        <w:rPr/>
        <w:t xml:space="preserve">Другая бразильская фирма « Бериардини » создала на базе американского легкого танка М41 танк </w:t>
      </w:r>
      <w:r>
        <w:rPr>
          <w:b/>
        </w:rPr>
        <w:t xml:space="preserve">МВ-3 « Тамойо » </w:t>
      </w:r>
      <w:r>
        <w:rPr/>
        <w:t xml:space="preserve">(боевая масса около 30 т). Он вооружен 90-мм нарезной пушкой и оснащен дизельным двигателем мощностью 500 л . с </w:t>
      </w:r>
    </w:p>
    <w:p>
      <w:pPr>
        <w:pStyle w:val="Style14"/>
        <w:rPr/>
      </w:pPr>
      <w:r>
        <w:rPr/>
        <w:t xml:space="preserve">В </w:t>
      </w:r>
      <w:r>
        <w:rPr>
          <w:b/>
        </w:rPr>
        <w:t xml:space="preserve">Южной Корее </w:t>
      </w:r>
      <w:r>
        <w:rPr/>
        <w:t xml:space="preserve">основу танкового парка сухопутных войск составляют американские танки М48А5 (950 единиц). Кроме этого, на вооружении все еще состоит около 350 устаревших танков М47 </w:t>
      </w:r>
    </w:p>
    <w:p>
      <w:pPr>
        <w:pStyle w:val="Style14"/>
        <w:rPr/>
      </w:pPr>
      <w:r>
        <w:rPr/>
        <w:t xml:space="preserve">В 1983 году американская фирма « Дженерал дайнемикс » создала два опытных образца танка ХК-1 с целью последующего его производства в Южной Корее и оснащения сухопутных войск этой страны (планируется поставить около 700 единиц). В конструкции ХК-1 использованы элементы ранее выпущенных американских и западногерманских танков. Корпус и башня имеют многослойное бронирование. Основное вооружение - 105-мм нарезная пушка. Система управления огнем разработана фирмой «Хьюз» </w:t>
      </w:r>
    </w:p>
    <w:p>
      <w:pPr>
        <w:pStyle w:val="Style14"/>
        <w:rPr/>
      </w:pPr>
      <w:r>
        <w:rPr/>
        <w:t xml:space="preserve">На опытных образцах танка установлены американский дизельный двигатель AVCR -1790 и западногерманская гидромеханическая трансмиссия RK -304. Серийные машины оснащаются западногерманскими дизелем МВ871Ка-501 и автоматической трансмиссией ZF LSG 3000. Подвеска ходовой части комбинированная: на передних и задних опорных катках гидропневматическая, а на остальных - торсионная </w:t>
      </w:r>
    </w:p>
    <w:p>
      <w:pPr>
        <w:pStyle w:val="Style14"/>
        <w:rPr/>
      </w:pPr>
      <w:r>
        <w:rPr/>
        <w:t xml:space="preserve">  </w:t>
      </w:r>
    </w:p>
    <w:p>
      <w:pPr>
        <w:pStyle w:val="Normal"/>
        <w:rPr>
          <w:b/>
          <w:b/>
        </w:rPr>
      </w:pPr>
      <w:r>
        <w:rPr>
          <w:b/>
        </w:rPr>
        <w:t xml:space="preserve">Повышение живучести танков </w:t>
      </w:r>
    </w:p>
    <w:p>
      <w:pPr>
        <w:pStyle w:val="Style14"/>
        <w:rPr/>
      </w:pPr>
      <w:r>
        <w:rPr/>
        <w:t xml:space="preserve">  </w:t>
      </w:r>
    </w:p>
    <w:p>
      <w:pPr>
        <w:pStyle w:val="Normal"/>
        <w:rPr/>
      </w:pPr>
      <w:r>
        <w:rPr/>
        <w:t xml:space="preserve">Одной из ключевых задач в развитии оружия и боевой техники сухопутных войск капиталистических стран является проблема обеспечения их живучести, то есть свойства сохранять и быстро восстанавливать свою боеспособность в условиях противника. Это обусловлено бурным развитием в последние годы различных средств поражения. Совершенствование ядерного оружия и его распространение до тактического уровня, количественный и качественный рост обычного оружия, многие образцы которого приобрели явно выраженную противотанковую направленность, значительно усложнили поиски путей решения этой проблемы </w:t>
      </w:r>
    </w:p>
    <w:p>
      <w:pPr>
        <w:pStyle w:val="Style14"/>
        <w:rPr/>
      </w:pPr>
      <w:r>
        <w:rPr/>
        <w:t xml:space="preserve">Традиционно наибольшей стойкостью к воздействию всех средств поражения, включая ядерное оружие, обладают танки. Иностранные специалисты отмечают, что развитие систем вооружений сухопутных происходит по двум направлениям: с одной стороны, это развитие и совершенствование танков и другой броневой техники, в результате чего практически все рода войск сухопутных переходят на самоходные бронированные машины и комплексы, с другой - улучшение существующих и создание принципиально новых, более эффективных средств поражения бронеобъектов </w:t>
      </w:r>
    </w:p>
    <w:p>
      <w:pPr>
        <w:pStyle w:val="Style14"/>
        <w:rPr/>
      </w:pPr>
      <w:r>
        <w:rPr/>
        <w:t xml:space="preserve">Считается, что вероятность поражения современного танка одним выстрелом танковой пушки или противотанкового ракетного комплекса (ПТРК) в 4 раза выше, чем это было в начале 50-х годов, и в 2 раза выше по сравнению с концом 60-х. Еще большую опасность для танка представляют противотанковые средства , создаваемые в настоящее время. Их характерной особенностью является то, что они разрабатываются как комплексы, включающие средства дальнего обнаружения группировок войск, автоматического расчета целераспределения , доставки боевых частей и сами боевые части нового типа. Эти комплексы предназначаются для поражения не одиночных объектов, а целых танковых подразделений. При этом поражающие элементы боевых частей воздействуют на бронеобъекты с наименее защищенной их стороны - сверху </w:t>
      </w:r>
    </w:p>
    <w:p>
      <w:pPr>
        <w:pStyle w:val="Style14"/>
        <w:rPr/>
      </w:pPr>
      <w:r>
        <w:rPr/>
        <w:t xml:space="preserve">Резко возросли возможности ствольной и реактивной артиллерии, тактической и армейской авиации, инженерных войск по поражению танков </w:t>
      </w:r>
    </w:p>
    <w:p>
      <w:pPr>
        <w:pStyle w:val="Style14"/>
        <w:rPr/>
      </w:pPr>
      <w:r>
        <w:rPr/>
        <w:t xml:space="preserve">Все это ведет к тому, что условия боевого применения танков становятся все более сложными </w:t>
      </w:r>
    </w:p>
    <w:p>
      <w:pPr>
        <w:pStyle w:val="Style14"/>
        <w:rPr/>
      </w:pPr>
      <w:r>
        <w:rPr/>
        <w:t xml:space="preserve">Сложность решения проблемы обеспечения необходимого уровня живучести танков обусловлена не только стремительным развитием средств поражения, но и очень жесткими массогабаритными ограничениями, накладываемыми на конструкцию образцов бронетанковой техники. При этом не существует какого-либо одного пути или способа, практическая реализация которого привела бы если не к решению проблемы, то хотя бы к уменьшен ию ее о строты. Поэтому зарубежные специалисты в области танкостроения стремятся повысить живучесть танков за счет комплексного подхода, а та к- же использования различных направлений совершенствования различных направлений совершенствования конструкции образцов </w:t>
      </w:r>
    </w:p>
    <w:p>
      <w:pPr>
        <w:pStyle w:val="Style14"/>
        <w:rPr/>
      </w:pPr>
      <w:r>
        <w:rPr/>
        <w:t xml:space="preserve">Условно направления повышения защищенности образцов принято разделять на два основных - «прямая» и «косвенная» («непрямая») защита. Первое связано с повышением стойкости и защитных свойств образца к воздействию как попавших в него боевых элементов (снарядов, осколков, боевых частей и т.д.), так и поражающих факторов ядерного, химического, бактериологического и другого оружия. Второе направление преследует цель всеми доступными конструктивными мерами, приемами и способами, в том числе осуществляемыми экипажем, уменьшить доступность бронеобъекта воздействию средств поражения и снизить вероятность попадания в него боевых элементов различных типов </w:t>
      </w:r>
    </w:p>
    <w:p>
      <w:pPr>
        <w:pStyle w:val="Style14"/>
        <w:rPr/>
      </w:pPr>
      <w:r>
        <w:rPr/>
        <w:t xml:space="preserve">Такое разделение справедливо применительно к защите как от обычных средств, так и от оружия массового поражения. Иностранные специалисты подчеркивают, что мероприятия по обеспечению защиты от различных средств поражения должны быть взаимно увязаны и выполняться комплексно </w:t>
      </w:r>
    </w:p>
    <w:p>
      <w:pPr>
        <w:pStyle w:val="Style14"/>
        <w:spacing w:before="280" w:after="280"/>
        <w:rPr/>
      </w:pPr>
      <w:r>
        <w:rPr/>
        <w:t xml:space="preserve">Важнейшим видом оружия массового поражения является ядерное . Его поражающие факторы - это воздушная ударная волна, световое излучение, проникающая радиация и электромагнитный импульс. В результате применения ядерного оружия могут происходить радиоактивное заражение местности, а также различные сопутствующие явления (пожары, завалы, затопления и т.д.), способные оказать существенное влияние на ведение боевых   действий и потери войс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8:14:00Z</dcterms:created>
  <dc:creator>tester</dc:creator>
  <dc:description/>
  <cp:keywords/>
  <dc:language>en-US</dc:language>
  <cp:lastModifiedBy>tester</cp:lastModifiedBy>
  <dcterms:modified xsi:type="dcterms:W3CDTF">2005-11-25T08:14:00Z</dcterms:modified>
  <cp:revision>2</cp:revision>
  <dc:subject/>
  <dc:title> ТАНКИ АРМИЙ КАПИТАЛИСТИЧЕСКИХ СТРАН </dc:title>
</cp:coreProperties>
</file>